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737870</wp:posOffset>
                </wp:positionH>
                <wp:positionV relativeFrom="page">
                  <wp:posOffset>8461375</wp:posOffset>
                </wp:positionV>
                <wp:extent cx="194945" cy="1689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945" cy="168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552" w:hanging="2268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35pt;height:13.3pt;mso-wrap-distance-left:0pt;mso-wrap-distance-right:0pt;mso-wrap-distance-top:0pt;mso-wrap-distance-bottom:0pt;margin-top:666.25pt;mso-position-vertical-relative:page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2552" w:hanging="2268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b/>
        </w:rPr>
        <w:t>NÁZEV:</w:t>
        <w:br/>
      </w:r>
      <w:r>
        <w:rPr>
          <w:rFonts w:cs="Arial" w:ascii="Arial" w:hAnsi="Arial"/>
          <w:sz w:val="22"/>
        </w:rPr>
        <w:t>DOSTAVBA SPORTOVNĚ - REKREAČNÍHO AREÁLU PETYNKA - PRAHA 6</w:t>
      </w:r>
    </w:p>
    <w:p>
      <w:pPr>
        <w:pStyle w:val="Normal"/>
        <w:rPr>
          <w:b/>
          <w:b/>
          <w:bCs/>
          <w:i/>
          <w:i/>
          <w:szCs w:val="24"/>
        </w:rPr>
      </w:pPr>
      <w:r>
        <w:rPr>
          <w:rFonts w:cs="Arial" w:ascii="Arial" w:hAnsi="Arial"/>
          <w:sz w:val="22"/>
        </w:rPr>
        <w:t>D.1.2.B.4 – zařízení pro vytápění staveb – TČ vzduch/voda</w:t>
        <w:br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/>
        </w:rPr>
        <w:t>KLIENT: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NEO, a.s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d alejí 1876/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62 00  Praha 6 - Břevnov</w:t>
      </w:r>
    </w:p>
    <w:p>
      <w:pPr>
        <w:pStyle w:val="Normal"/>
        <w:rPr/>
      </w:pPr>
      <w:r>
        <w:rPr>
          <w:rFonts w:cs="Arial" w:ascii="Arial" w:hAnsi="Arial"/>
          <w:sz w:val="22"/>
        </w:rPr>
        <w:t>IČO 271141121</w:t>
        <w:b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PRACOVATEL ČÁSTI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ENNLICH s.r.o.</w:t>
      </w:r>
    </w:p>
    <w:p>
      <w:pPr>
        <w:pStyle w:val="Normal"/>
        <w:shd w:fill="FFFFFF" w:val="clea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.z. G-TERM</w:t>
      </w:r>
    </w:p>
    <w:p>
      <w:pPr>
        <w:pStyle w:val="Normal"/>
        <w:shd w:fill="FFFFFF" w:val="clear"/>
        <w:rPr/>
      </w:pPr>
      <w:r>
        <w:rPr>
          <w:rFonts w:cs="Arial" w:ascii="Arial" w:hAnsi="Arial"/>
          <w:sz w:val="22"/>
        </w:rPr>
        <w:t>Českolipská 9, 412 01  Litoměřice</w:t>
        <w:br/>
        <w:t>mobil: +420 724 062 32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g. Petr Hoftych</w:t>
      </w:r>
    </w:p>
    <w:tbl>
      <w:tblPr>
        <w:tblW w:w="562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24"/>
      </w:tblGrid>
      <w:tr>
        <w:trPr/>
        <w:tc>
          <w:tcPr>
            <w:tcW w:w="562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g. Dana Vágnerová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utorizovaný technik ČKAIT 0007495</w:t>
              <w:br/>
              <w:t>tel: +420 724062320</w:t>
              <w:br/>
              <w:t>e-mail</w:t>
            </w:r>
            <w:r>
              <w:rPr>
                <w:rFonts w:cs="Arial"/>
              </w:rPr>
              <w:t>: vagnerova@hennlich.cz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ÍSTO STAVBY:</w:t>
            </w:r>
          </w:p>
          <w:tbl>
            <w:tblPr>
              <w:tblW w:w="562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624"/>
            </w:tblGrid>
            <w:tr>
              <w:trPr/>
              <w:tc>
                <w:tcPr>
                  <w:tcW w:w="5624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  <w:t>Otevřená 1072/4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  <w:t>169 00 Praha 6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iCs/>
                      <w:sz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2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iCs/>
                      <w:sz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2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VÝKONOVÁ FÁZE: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  <w:t>Dokumentace pro provedení stavby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iCs/>
                      <w:sz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2"/>
        <w:numPr>
          <w:ilvl w:val="0"/>
          <w:numId w:val="2"/>
        </w:numPr>
        <w:ind w:left="1391" w:hanging="1391"/>
        <w:rPr>
          <w:sz w:val="28"/>
        </w:rPr>
      </w:pPr>
      <w:r>
        <w:rPr>
          <w:sz w:val="28"/>
        </w:rPr>
        <w:t>ÚVOD, PODKLADY</w:t>
      </w:r>
    </w:p>
    <w:p>
      <w:pPr>
        <w:pStyle w:val="Text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Tato projektová dokumentace stupně DPS řeší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ojovnu technologií v 3.NP (místnost 325a)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pelného čerpadla vzduch/voda TRANE CONQUEST CXAX 60 SE LN o topném výkonu 156,6kW při B7°C/W35°C, instalovaného na střeše objektu na podlaží 3NP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pojovací trubní vedení mezi strojovnou v 3NP a kotelnou v 1NP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Tato projektová dokumentace stupně DPS neřeší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stribuci tepla v hlavní strojovně na podlaží 1NP, tato část je součástí dokumentace hlavního zdroje tepla a rozvodů ÚT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br/>
      </w:r>
      <w:r>
        <w:rPr>
          <w:rFonts w:cs="Arial" w:ascii="Arial" w:hAnsi="Arial"/>
          <w:i/>
          <w:iCs/>
          <w:sz w:val="22"/>
          <w:szCs w:val="22"/>
        </w:rPr>
        <w:t xml:space="preserve">Pozn.: hranicí dokumentací je přivedené izolované potrubí DN80 od tepelného čerpadla na podlaží 1NP – zakončené 2* uzavírací klapkou.   </w:t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ind w:left="1418" w:firstLine="567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Projektová dokumentace byla vypracována na základě těchto požadavků a podkladů dodaných objednatelem: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Požadavek na instalaci tepelného čerpadla vzduch voda o topném výkonu cca. 200kW</w:t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Pozn.: jedná se o součtový tepelný výkon s TČ voda/voda z dokumentace části </w:t>
      </w:r>
      <w:r>
        <w:rPr>
          <w:rFonts w:cs="Arial" w:ascii="Arial" w:hAnsi="Arial"/>
          <w:i/>
          <w:iCs/>
          <w:sz w:val="22"/>
        </w:rPr>
        <w:t xml:space="preserve">D.1.2.B.4 – zařízení pro vytápění a chlazení staveb TČ voda/voda - , kde je výkon TČ </w:t>
      </w:r>
      <w:r>
        <w:rPr>
          <w:rFonts w:cs="Arial" w:ascii="Arial" w:hAnsi="Arial"/>
          <w:i/>
          <w:iCs/>
          <w:sz w:val="22"/>
          <w:szCs w:val="22"/>
        </w:rPr>
        <w:t xml:space="preserve">WATERKOTTE Eco Touch 5068.5DT  68kW – tj. minimální výkon TČ vzduch voda má být v rozmezí </w:t>
      </w:r>
      <w:r>
        <w:rPr>
          <w:rFonts w:cs="Arial" w:ascii="Arial" w:hAnsi="Arial"/>
          <w:sz w:val="22"/>
          <w:szCs w:val="22"/>
        </w:rPr>
        <w:t>130kW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vební projektová dokumentace stupně DPS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ísto pro instalaci tepelného čerpadla vzduch-voda na střeše objektu v 3NP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stor pro strojovnu technologií v 3.NP (místnost 325a)</w:t>
      </w:r>
    </w:p>
    <w:p>
      <w:pPr>
        <w:pStyle w:val="Normal"/>
        <w:ind w:left="3040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Text"/>
        <w:rPr>
          <w:sz w:val="20"/>
        </w:rPr>
      </w:pPr>
      <w:r>
        <w:rPr>
          <w:sz w:val="20"/>
        </w:rPr>
      </w:r>
    </w:p>
    <w:p>
      <w:pPr>
        <w:pStyle w:val="Heading2"/>
        <w:numPr>
          <w:ilvl w:val="0"/>
          <w:numId w:val="2"/>
        </w:numPr>
        <w:ind w:left="1391" w:hanging="1391"/>
        <w:rPr/>
      </w:pPr>
      <w:r>
        <w:rPr>
          <w:sz w:val="28"/>
        </w:rPr>
        <w:t xml:space="preserve">ZDROJ CHLADU (ZÁLOŽNÍ) </w:t>
      </w:r>
    </w:p>
    <w:p>
      <w:pPr>
        <w:pStyle w:val="Normal"/>
        <w:ind w:left="851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kologickým zdrojem tepla v letním a přechodovém období je navrženo tepelné čerpadlo vzduch/voda  - TRANE CONQUEST CXAX 60 SE LN o topném výkonu 156,6kW při B7°C/W35°C s vestavěným on/off oběhovým čerpadlem (poz. č. 1).</w:t>
      </w:r>
    </w:p>
    <w:p>
      <w:pPr>
        <w:pStyle w:val="Normal"/>
        <w:ind w:firstLine="709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Pozn.: tepelné čerpadlo je primárně navrženo v letním a přechodovém období, kdy je jeho topný faktor vyšší, ale lze ho provozovat i při mínusových venkovních teplotách – meze nasazení jsou až te=-15°C. 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pelné čerpadlo vzduch-voda bude osazeno na střeše objektu 3NP na ocelové konstrukci</w:t>
      </w:r>
      <w:bookmarkStart w:id="0" w:name="_Hlk188821684"/>
      <w:r>
        <w:rPr>
          <w:rFonts w:cs="Arial" w:ascii="Arial" w:hAnsi="Arial"/>
          <w:sz w:val="22"/>
          <w:szCs w:val="22"/>
        </w:rPr>
        <w:t xml:space="preserve"> a zapojeno do uzavřeného „glykolového“ okruhu s koncentrací nemrznoucí směsi 30%. Navržen je oddělující deskový výměník (poz.č.2)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 xml:space="preserve">B26Hx180/1P-SC-Y  (nemrznoucí směs/voda), který hydraulicky odděluje primární okruh tepelného čerpadla od hlavního zdroje tepla - plynové kotelny.  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ůtok pracovního média (propylenglykol 30%)  primárním okruhem tepelného čerpadla zajišťuje integrované oběhové čerpadlo</w:t>
      </w:r>
      <w:bookmarkEnd w:id="0"/>
      <w:r>
        <w:rPr>
          <w:rFonts w:cs="Arial" w:ascii="Arial" w:hAnsi="Arial"/>
          <w:sz w:val="22"/>
          <w:szCs w:val="22"/>
        </w:rPr>
        <w:t xml:space="preserve">. Pro zajištění minimální kapacity vodního objemu pro odtávání TČ v případě zimního provozu je do primárního okruhu průtočně vložená akumulační nádoba o objemu 750l. 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sekundární straně výměníku zajišťuje nucený oběh média oběhové čerpadlo (poz.č.4) – Wilo Yonos MAXO 65/0,5-16 PN6/10, toto čerpadlo zajišťuje dispoziční tlak na potrubí v 1NP H=1,5m při průtoku 22,3m3/hod. 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trubní rozvod v okruhu TČ/DV je navržen z ocelového lisovaného potrubí dimenze 88,9*2mm. Uvnitř strojovny chlazení bude potrubní rozvod opatřen kaučukovou tepelnou izolací tl. 19mm, na střeše objektu bude potrubní rozvod navíc opatřen oplechováním. 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Na sekundární straně DV je nastaven tepelný odběr v závislosti na požadované výstupní teplotě (tw = 50-35°C)  cca. v rozmezí 120-157kW. </w:t>
      </w:r>
      <w:r>
        <w:rPr>
          <w:rFonts w:cs="Arial" w:ascii="Arial" w:hAnsi="Arial"/>
          <w:i/>
          <w:iCs/>
          <w:sz w:val="22"/>
          <w:szCs w:val="22"/>
        </w:rPr>
        <w:t>Pozn.: výstupní teplota bude nastavena dle potřeby odběru</w:t>
      </w:r>
      <w:r>
        <w:rPr>
          <w:rFonts w:cs="Arial" w:ascii="Arial" w:hAnsi="Arial"/>
          <w:sz w:val="22"/>
          <w:szCs w:val="22"/>
        </w:rPr>
        <w:t xml:space="preserve">. Tato energie je dovedena do centrální strojovny izolovaným potrubím z lisované oceli o dimenzi 88,9*2mm. Porubí bude zakončeno uzavíracími klapkami. Zajištění distribuce tepla resp. odběru energie zajišťuje navazující dokumentace hlavního zdroje tepla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poručujeme jednotky zapojit do samostatné akumulační nádoby tepla o objemu 2000l.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"/>
        <w:ind w:left="0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Text"/>
        <w:ind w:left="0" w:hanging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TECHNICKÉ PARAMETRY tepelného čerpadla vzduch/voda : TRANE CONQUEST CXAX 60 SE LN: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Parametry při B7°C/W35°C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Topný výkon při B7°C/W35°C</w:t>
        <w:tab/>
        <w:tab/>
        <w:tab/>
        <w:tab/>
        <w:t>156.64 kW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Elektrický příkon při B7°C/W35°C</w:t>
        <w:tab/>
        <w:tab/>
        <w:tab/>
        <w:tab/>
        <w:t>42.58 kW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Topný faktor COP při B7°C/W35°C</w:t>
        <w:tab/>
        <w:tab/>
        <w:tab/>
        <w:tab/>
        <w:t>3,63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ůtok topného média (propylenglykol 30%)</w:t>
        <w:tab/>
        <w:tab/>
        <w:t>29,1 m3/h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plotní spád topného média (propylenglykol 30%)</w:t>
        <w:tab/>
        <w:t>35/30 °C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Parametry při B-5°C/W50°C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Topný výkon při B7°C/W35°C</w:t>
        <w:tab/>
        <w:tab/>
        <w:tab/>
        <w:tab/>
        <w:t>119,28 kW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Elektrický příkon při B7°C/W35°C</w:t>
        <w:tab/>
        <w:tab/>
        <w:tab/>
        <w:tab/>
        <w:t>54,52 kW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Topný faktor COP při B7°C/W35°C</w:t>
        <w:tab/>
        <w:tab/>
        <w:tab/>
        <w:tab/>
        <w:t>2,19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ůtok topného média (propylenglykol 30%)</w:t>
        <w:tab/>
        <w:tab/>
        <w:t>21,9 m3/h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Teplotní spád topného média (propylenglykol 30%)</w:t>
        <w:tab/>
        <w:t>50/45 °C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Technický list chladicí jednotky je součástí samostatné přílohy </w:t>
      </w:r>
    </w:p>
    <w:p>
      <w:pPr>
        <w:pStyle w:val="Text"/>
        <w:ind w:left="2109" w:firstLine="18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rPr>
          <w:sz w:val="28"/>
        </w:rPr>
      </w:pPr>
      <w:r>
        <w:rPr>
          <w:sz w:val="28"/>
        </w:rPr>
        <w:t>4.</w:t>
        <w:tab/>
        <w:tab/>
        <w:t>STROJOVNA TECHNOLOGIÍ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rojovna technologií bude instalována v 3.NP (místnost 325a). Ve strojovně bude osazen oddělovací nerezový výměník pájený Cu (poz.č.2) – typ  B26Hx180/1P-SC-Y. Výměník bude postaven na nožičkách a tepelně izolován. V uzavřeném okruhu TČ je vložena průtočně akumulační nádoba pro zvětšení objemu okruhu TČ, tak aby v případě provozu zařízení při teplotách okolo 2°C a níže byla zajištěna dostatečná kapacita pro odtávání zařízení. 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sekundární straně výměníku zajišťuje nucený oběh média oběhové čerpadlo (poz.č.4) – Wilo Yonos MAXO 65/0,5-16 PN6/10, toto čerpadlo zajišťuje dispoziční tlak na potrubí v 1NP H=1,5m při průtoku 22,3m3/hod. Řízení TČ (poz.č.1) a oběhového čerpadla (poz.č.4) zajišťuje nadřazený systém MaR. Vestavěná regulace TČ spíná pouze integrované oběhové čerpadlo a řídí případné odtávání. </w:t>
      </w:r>
    </w:p>
    <w:p>
      <w:pPr>
        <w:pStyle w:val="Heading2"/>
        <w:rPr/>
      </w:pPr>
      <w:r>
        <w:rPr>
          <w:sz w:val="28"/>
        </w:rPr>
        <w:t>5.</w:t>
        <w:tab/>
        <w:t xml:space="preserve">POTRUBNÍ ROZVODY </w:t>
      </w:r>
    </w:p>
    <w:p>
      <w:pPr>
        <w:pStyle w:val="Text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škeré vnitřní i venkovní potrubní rozvody budou provedeny z vně pozinkovaného lisovaného potrubí v kombinaci se šroubovanými pozinkovanými tvarovkami u připojovacích vstupů/výstupů hlavních zařízení (poz.č.1 – připojení TČ, poz.č.2– připojení výměníku na primární straně a to až po AKU nádobu poz.č.3 vč. expanzní nádoby poz.č.5, dále připojení výměníku na sekundární straně.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"/>
        <w:ind w:left="0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eškeré potrubní rozvody budou podepírány v maximálních vzdálenostech uvedených v tab. 1. </w:t>
      </w:r>
    </w:p>
    <w:p>
      <w:pPr>
        <w:pStyle w:val="Text"/>
        <w:ind w:left="1429" w:firstLine="698"/>
        <w:rPr>
          <w:rFonts w:ascii="Arial" w:hAnsi="Arial" w:cs="Arial"/>
          <w:sz w:val="20"/>
        </w:rPr>
      </w:pPr>
      <w:r>
        <w:rPr>
          <w:rFonts w:cs="Arial" w:ascii="Arial" w:hAnsi="Arial"/>
          <w:i/>
          <w:sz w:val="20"/>
        </w:rPr>
        <w:t>Tab.1</w:t>
        <w:tab/>
        <w:t>Maximální vzdálenost podpěr</w:t>
      </w:r>
    </w:p>
    <w:p>
      <w:pPr>
        <w:pStyle w:val="Text"/>
        <w:ind w:left="1429" w:firstLine="698"/>
        <w:rPr>
          <w:i/>
          <w:i/>
          <w:sz w:val="20"/>
        </w:rPr>
      </w:pPr>
      <w:r>
        <w:rPr>
          <w:i/>
          <w:sz w:val="20"/>
        </w:rPr>
        <w:t>r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98425</wp:posOffset>
                </wp:positionV>
                <wp:extent cx="5007610" cy="74612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7610" cy="746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8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43"/>
                              <w:gridCol w:w="2127"/>
                              <w:gridCol w:w="2816"/>
                            </w:tblGrid>
                            <w:tr>
                              <w:trPr/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"/>
                                    <w:ind w:left="0" w:hanging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Název potrubí- popis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"/>
                                    <w:ind w:left="0" w:hanging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Rozměr</w:t>
                                  </w:r>
                                </w:p>
                              </w:tc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"/>
                                    <w:ind w:left="0" w:hanging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Max. vzdálenost podpěr (m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"/>
                                    <w:ind w:left="0" w:hanging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Vně zinkované lisované potr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"/>
                                    <w:ind w:left="0" w:hanging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DN32- 35 x 1,5mm</w:t>
                                  </w:r>
                                </w:p>
                              </w:tc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"/>
                                    <w:ind w:left="0" w:hanging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2,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"/>
                                    <w:ind w:left="0" w:hanging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Vně zinkované lisované potr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"/>
                                    <w:ind w:left="0" w:hanging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DN50- 54 x 1,5mm</w:t>
                                  </w:r>
                                </w:p>
                              </w:tc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"/>
                                    <w:ind w:left="0" w:hanging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"/>
                                    <w:ind w:left="0" w:hanging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Vně zinkované lisované potr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"/>
                                    <w:ind w:left="0" w:hanging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DN65- 76,1 x 2mm</w:t>
                                  </w:r>
                                </w:p>
                              </w:tc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"/>
                                    <w:ind w:left="0" w:hanging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3,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"/>
                                    <w:ind w:left="0" w:hanging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Vně zinkované lisované potr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"/>
                                    <w:ind w:left="0" w:hanging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DN100 – 108*2,5mm</w:t>
                                  </w:r>
                                </w:p>
                              </w:tc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"/>
                                    <w:ind w:left="0" w:hanging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3,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4.3pt;height:58.75pt;mso-wrap-distance-left:7.05pt;mso-wrap-distance-right:7.05pt;mso-wrap-distance-top:0pt;mso-wrap-distance-bottom:0pt;margin-top:7.75pt;mso-position-vertical-relative:text;margin-left:36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88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43"/>
                        <w:gridCol w:w="2127"/>
                        <w:gridCol w:w="2816"/>
                      </w:tblGrid>
                      <w:tr>
                        <w:trPr/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"/>
                              <w:ind w:left="0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Název potrubí- popis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"/>
                              <w:ind w:left="0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Rozměr</w:t>
                            </w:r>
                          </w:p>
                        </w:tc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"/>
                              <w:ind w:left="0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Max. vzdálenost podpěr (m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"/>
                              <w:ind w:left="0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Vně zinkované lisované potr.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"/>
                              <w:ind w:left="0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DN32- 35 x 1,5mm</w:t>
                            </w:r>
                          </w:p>
                        </w:tc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"/>
                              <w:ind w:left="0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2,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"/>
                              <w:ind w:left="0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Vně zinkované lisované potr.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"/>
                              <w:ind w:left="0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DN50- 54 x 1,5mm</w:t>
                            </w:r>
                          </w:p>
                        </w:tc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"/>
                              <w:ind w:left="0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"/>
                              <w:ind w:left="0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Vně zinkované lisované potr.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"/>
                              <w:ind w:left="0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DN65- 76,1 x 2mm</w:t>
                            </w:r>
                          </w:p>
                        </w:tc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"/>
                              <w:ind w:left="0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3,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"/>
                              <w:ind w:left="0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Vně zinkované lisované potr.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"/>
                              <w:ind w:left="0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DN100 – 108*2,5mm</w:t>
                            </w:r>
                          </w:p>
                        </w:tc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"/>
                              <w:ind w:left="0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3,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418" w:firstLine="567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Venkovní potrubní rozvody topného média na střeše objektu budou opatřené kaučukovou tepelnou izolací tl. 19 mm a oplechováním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Vnitřní potrubní rozvody topného média budou opatřené „návlekovou“ tepelnou izolací </w:t>
        <w:br/>
        <w:t xml:space="preserve">tl. 25 mm. 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jvyšší místa potrubních rozvodů budou opatřena automatickým odvzdušňovacím ventilem.</w:t>
      </w:r>
    </w:p>
    <w:p>
      <w:pPr>
        <w:pStyle w:val="Heading2"/>
        <w:rPr/>
      </w:pPr>
      <w:bookmarkStart w:id="1" w:name="_Hlk69733803"/>
      <w:r>
        <w:rPr>
          <w:sz w:val="28"/>
        </w:rPr>
        <w:t>6.</w:t>
        <w:tab/>
        <w:t>ZABEZPEČOVACÍ ZAŘÍZENÍ (dle ČSN 06 0830)</w:t>
      </w:r>
    </w:p>
    <w:p>
      <w:pPr>
        <w:pStyle w:val="Normal"/>
        <w:ind w:left="851" w:hanging="0"/>
        <w:rPr>
          <w:b/>
          <w:b/>
          <w:bCs/>
          <w:color w:val="FF0000"/>
          <w:sz w:val="20"/>
        </w:rPr>
      </w:pPr>
      <w:r>
        <w:rPr>
          <w:b/>
          <w:bCs/>
          <w:color w:val="FF0000"/>
          <w:sz w:val="20"/>
        </w:rPr>
      </w:r>
    </w:p>
    <w:p>
      <w:pPr>
        <w:pStyle w:val="Text"/>
        <w:ind w:left="0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elý primární okruh TČ je naplněn nemrznoucí směsí o koncentraci 30%. Zabezpečovací zařízení v glykolovém okruhu zajistí expanzní nádoba REFLEX S 140/10 (5) a pojistné ventily s otevíracím přetlakem 3,0 bar instalované výstupním potrubí z TČ. </w:t>
      </w:r>
    </w:p>
    <w:p>
      <w:pPr>
        <w:pStyle w:val="Text"/>
        <w:ind w:left="0" w:firstLine="709"/>
        <w:jc w:val="both"/>
        <w:rPr>
          <w:rFonts w:ascii="Arial" w:hAnsi="Arial" w:cs="Arial"/>
          <w:sz w:val="22"/>
          <w:szCs w:val="22"/>
        </w:rPr>
      </w:pPr>
      <w:bookmarkStart w:id="2" w:name="_Hlk69733803"/>
      <w:r>
        <w:rPr>
          <w:rFonts w:cs="Arial" w:ascii="Arial" w:hAnsi="Arial"/>
          <w:sz w:val="22"/>
          <w:szCs w:val="22"/>
        </w:rPr>
        <w:t xml:space="preserve">Zabezpečovací zařízení v sekundárním – vodním okruhu </w:t>
      </w:r>
      <w:bookmarkEnd w:id="2"/>
      <w:r>
        <w:rPr>
          <w:rFonts w:cs="Arial" w:ascii="Arial" w:hAnsi="Arial"/>
          <w:sz w:val="22"/>
          <w:szCs w:val="22"/>
        </w:rPr>
        <w:t>TČ zajistí pojistný ventil 3 bar instalované na výstupním potrubí z oddělovacího výměníku (poz.č.2), expanzní objem resp. expanzní zařízení je součástí hlavní strojovny zdroje tepla tj. je na podlaží 1NP a není předmětem této dokumentace.</w:t>
      </w:r>
    </w:p>
    <w:p>
      <w:pPr>
        <w:pStyle w:val="Heading2"/>
        <w:rPr/>
      </w:pPr>
      <w:r>
        <w:rPr>
          <w:sz w:val="28"/>
        </w:rPr>
        <w:t>7.</w:t>
        <w:tab/>
        <w:tab/>
        <w:t>PARAMETRY TOPNÉHO OKRUHU</w:t>
      </w:r>
    </w:p>
    <w:p>
      <w:pPr>
        <w:pStyle w:val="Text"/>
        <w:rPr>
          <w:sz w:val="22"/>
        </w:rPr>
      </w:pPr>
      <w:r>
        <w:rPr>
          <w:sz w:val="22"/>
        </w:rPr>
      </w:r>
    </w:p>
    <w:p>
      <w:pPr>
        <w:pStyle w:val="Text"/>
        <w:ind w:left="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Maximální dovolené hodnoty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x. teplota média na výstupu TČ vzduch/voda 1 (primární strana)</w:t>
        <w:tab/>
        <w:tab/>
        <w:tab/>
        <w:t xml:space="preserve">Tmax = 50 °C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x. teplota média na výstupu za výměníkem  (sekundární strana)</w:t>
        <w:tab/>
        <w:tab/>
        <w:tab/>
        <w:t xml:space="preserve">Tmax = 47 °C </w:t>
      </w:r>
    </w:p>
    <w:p>
      <w:pPr>
        <w:pStyle w:val="Normal"/>
        <w:jc w:val="both"/>
        <w:rPr/>
      </w:pPr>
      <w:bookmarkStart w:id="3" w:name="_Hlk188859883"/>
      <w:r>
        <w:rPr>
          <w:rFonts w:cs="Arial" w:ascii="Arial" w:hAnsi="Arial"/>
          <w:sz w:val="20"/>
        </w:rPr>
        <w:t xml:space="preserve">Max. dovolený přetlak média </w:t>
      </w:r>
      <w:bookmarkEnd w:id="3"/>
      <w:r>
        <w:rPr>
          <w:rFonts w:cs="Arial" w:ascii="Arial" w:hAnsi="Arial"/>
          <w:sz w:val="20"/>
        </w:rPr>
        <w:t>(primární strana)</w:t>
        <w:tab/>
        <w:tab/>
        <w:tab/>
        <w:tab/>
        <w:tab/>
        <w:tab/>
        <w:t>pmax = 3 bar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Max. dovolený přetlak média (sekundární strana) </w:t>
        <w:tab/>
        <w:tab/>
        <w:tab/>
        <w:tab/>
        <w:tab/>
        <w:t>pmax = 3 bar</w:t>
      </w:r>
    </w:p>
    <w:p>
      <w:pPr>
        <w:pStyle w:val="Tex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"/>
        <w:rPr>
          <w:sz w:val="20"/>
        </w:rPr>
      </w:pPr>
      <w:r>
        <w:rPr>
          <w:sz w:val="20"/>
        </w:rPr>
      </w:r>
    </w:p>
    <w:p>
      <w:pPr>
        <w:pStyle w:val="Text"/>
        <w:ind w:left="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ovozní hodnoty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Teplota média na výstupu TČ vzduch/voda 1 (primární strana) </w:t>
        <w:tab/>
        <w:tab/>
        <w:tab/>
        <w:tab/>
        <w:t xml:space="preserve">T= 35-50 °C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Teplota média na výstupu za výměníkem  (sekundární strana)</w:t>
        <w:tab/>
        <w:t xml:space="preserve"> </w:t>
        <w:tab/>
        <w:tab/>
        <w:tab/>
        <w:t xml:space="preserve">T= 33-47 °C </w:t>
      </w:r>
    </w:p>
    <w:p>
      <w:pPr>
        <w:pStyle w:val="Normal"/>
        <w:jc w:val="both"/>
        <w:rPr>
          <w:rFonts w:ascii="Arial" w:hAnsi="Arial" w:cs="Arial"/>
          <w:sz w:val="20"/>
        </w:rPr>
      </w:pPr>
      <w:bookmarkStart w:id="4" w:name="_Hlk188860487"/>
      <w:r>
        <w:rPr>
          <w:rFonts w:cs="Arial" w:ascii="Arial" w:hAnsi="Arial"/>
          <w:sz w:val="20"/>
        </w:rPr>
        <w:t xml:space="preserve">Tlak vzduchového polštáře v expansní nádobě poz.č.5 na prim. straně výměníku </w:t>
        <w:tab/>
        <w:t>p=1,3bar</w:t>
      </w:r>
      <w:bookmarkEnd w:id="4"/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/>
      </w:pPr>
      <w:r>
        <w:rPr>
          <w:sz w:val="28"/>
        </w:rPr>
        <w:t>8.</w:t>
        <w:tab/>
        <w:tab/>
        <w:t xml:space="preserve">MaR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zduchové TČ poz.č.1 s vestavěným on/off oběhovým čerpadlem bude řízeno </w:t>
      </w:r>
      <w:r>
        <w:rPr>
          <w:rFonts w:cs="Arial" w:ascii="Arial" w:hAnsi="Arial"/>
          <w:b/>
          <w:bCs/>
          <w:sz w:val="22"/>
          <w:szCs w:val="22"/>
        </w:rPr>
        <w:t>nadřazenou regulací hlavní kotelny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Pozn.: Regulace TČ při svém sepnutí spouští integrované oběhové čerpadlo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běhové čerpadlo č.4 bude spouštěno </w:t>
      </w:r>
      <w:r>
        <w:rPr>
          <w:rFonts w:cs="Arial" w:ascii="Arial" w:hAnsi="Arial"/>
          <w:b/>
          <w:bCs/>
          <w:sz w:val="22"/>
          <w:szCs w:val="22"/>
        </w:rPr>
        <w:t>nadřazenou regulací hlavní kotelny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nímač tlaku Danfoss MBS 3000.  Informace ze snímače tlaku vody budou zavedeny do 2-kanálového regulátoru tlaku DIXELL XT. Horní kanál regulátoru: při poklesu tlaku glykolu na 1 bar se rozbliká alarm (po ručním doplnění glykolu na hodnotu 1,5 bar alarm odezní). Spodní kanál regulátoru: při poklesu tlaku glykolu na 0,5 bar se zablokuje chod zdrojů chladu poz.č.1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/>
      </w:pPr>
      <w:r>
        <w:rPr>
          <w:sz w:val="28"/>
        </w:rPr>
        <w:t>9.</w:t>
        <w:tab/>
        <w:t>POŽADAVKY NA OSTATNÍ PROFESE</w:t>
      </w:r>
    </w:p>
    <w:p>
      <w:pPr>
        <w:pStyle w:val="Normal"/>
        <w:ind w:left="1418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celáři</w:t>
      </w:r>
    </w:p>
    <w:p>
      <w:pPr>
        <w:pStyle w:val="Normal"/>
        <w:ind w:left="1135" w:hanging="0"/>
        <w:rPr>
          <w:rFonts w:ascii="Arial" w:hAnsi="Arial" w:cs="Arial"/>
          <w:b/>
          <w:b/>
          <w:bCs/>
          <w:i/>
          <w:i/>
          <w:sz w:val="20"/>
          <w:szCs w:val="22"/>
        </w:rPr>
      </w:pPr>
      <w:r>
        <w:rPr>
          <w:rFonts w:cs="Arial" w:ascii="Arial" w:hAnsi="Arial"/>
          <w:b/>
          <w:bCs/>
          <w:i/>
          <w:sz w:val="20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stalace nosného ocelového rámu na střeše objektu pod TČ vzduch/voda : </w:t>
        <w:br/>
        <w:t xml:space="preserve">poz. 1  - TRANE CONQUEST CXAX 60 SE LN 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Technický list TČ je k dispozici v příloze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stalace roznášecího rámu pod AKU nádrž (poz.č.3) ve strojovně technologií v 3.NP (místnost 3.5a). Hmotnost AKU nádrže cca.950 kg. 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lektro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bookmarkStart w:id="5" w:name="_Hlk188884278"/>
      <w:r>
        <w:rPr>
          <w:rFonts w:cs="Arial" w:ascii="Arial" w:hAnsi="Arial"/>
          <w:sz w:val="22"/>
          <w:szCs w:val="22"/>
        </w:rPr>
        <w:t>Silové připojení a jištění tepelného čerpadla vzduch/voda - TRANE CONQUEST CXAX 60 SE LN (elektrický příkon 54,52  kW). Technický list chladicí jednotky- viz. příloha této dokumentace</w:t>
      </w:r>
      <w:bookmarkEnd w:id="5"/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Silové připojení a jištění oběhového čerpadla poz.č.4 - </w:t>
      </w:r>
      <w:r>
        <w:rPr>
          <w:rFonts w:cs="Arial" w:ascii="Arial" w:hAnsi="Arial"/>
          <w:bCs/>
          <w:iCs/>
          <w:sz w:val="22"/>
          <w:szCs w:val="22"/>
        </w:rPr>
        <w:t xml:space="preserve">Yonos MAXO 65/0,5-16 PN6/10; Pmax=1,45kW 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MaR</w:t>
      </w:r>
    </w:p>
    <w:p>
      <w:pPr>
        <w:pStyle w:val="Normal"/>
        <w:numPr>
          <w:ilvl w:val="0"/>
          <w:numId w:val="3"/>
        </w:numPr>
        <w:ind w:left="1418" w:hanging="105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stalace MaR strojovny TČ dle bodu 8. této technické zprávy.</w:t>
      </w:r>
    </w:p>
    <w:p>
      <w:pPr>
        <w:pStyle w:val="Normal"/>
        <w:ind w:left="141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1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TATIKA</w:t>
      </w:r>
    </w:p>
    <w:p>
      <w:pPr>
        <w:pStyle w:val="Normal"/>
        <w:numPr>
          <w:ilvl w:val="0"/>
          <w:numId w:val="3"/>
        </w:numPr>
        <w:ind w:left="1418" w:hanging="105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atické posouzení střechy a technické místnosti  325a ve 3NP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VYTÁPĚNÍ A HLAVNÍ ZDROJ TEPLA </w:t>
      </w:r>
    </w:p>
    <w:p>
      <w:pPr>
        <w:pStyle w:val="Normal"/>
        <w:numPr>
          <w:ilvl w:val="0"/>
          <w:numId w:val="3"/>
        </w:numPr>
        <w:ind w:left="1418" w:hanging="1058"/>
        <w:jc w:val="both"/>
        <w:rPr/>
      </w:pPr>
      <w:r>
        <w:rPr>
          <w:rFonts w:cs="Arial" w:ascii="Arial" w:hAnsi="Arial"/>
          <w:sz w:val="22"/>
          <w:szCs w:val="22"/>
        </w:rPr>
        <w:t xml:space="preserve">Zajištění napojení větve TČ na odběr tepla odpovídajících parametrů – dle této technické zprávy. </w:t>
      </w:r>
      <w:r>
        <w:rPr>
          <w:rFonts w:cs="Arial" w:ascii="Arial" w:hAnsi="Arial"/>
          <w:i/>
          <w:iCs/>
          <w:sz w:val="22"/>
          <w:szCs w:val="22"/>
        </w:rPr>
        <w:t>Pozn.: nejlépe akumulační nádobou 2000l</w:t>
      </w:r>
      <w:r>
        <w:rPr>
          <w:rFonts w:cs="Arial" w:ascii="Arial" w:hAnsi="Arial"/>
          <w:sz w:val="22"/>
          <w:szCs w:val="22"/>
        </w:rPr>
        <w:t xml:space="preserve">.  </w:t>
      </w:r>
    </w:p>
    <w:p>
      <w:pPr>
        <w:pStyle w:val="Normal"/>
        <w:numPr>
          <w:ilvl w:val="0"/>
          <w:numId w:val="3"/>
        </w:numPr>
        <w:ind w:left="1418" w:hanging="1058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Řešení expanzní nádoby a dopouštění na sekundární straně výměníku poz.č.2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>
          <w:sz w:val="28"/>
        </w:rPr>
      </w:pPr>
      <w:r>
        <w:rPr>
          <w:sz w:val="28"/>
        </w:rPr>
        <w:t>10.</w:t>
        <w:tab/>
        <w:t>POKYNY PRO MONTÁŽ</w:t>
      </w:r>
    </w:p>
    <w:p>
      <w:pPr>
        <w:pStyle w:val="Text"/>
        <w:rPr>
          <w:sz w:val="28"/>
        </w:rPr>
      </w:pPr>
      <w:r>
        <w:rPr>
          <w:sz w:val="28"/>
        </w:rPr>
      </w:r>
    </w:p>
    <w:p>
      <w:pPr>
        <w:pStyle w:val="Text"/>
        <w:ind w:left="0" w:firstLine="709"/>
        <w:jc w:val="both"/>
        <w:rPr/>
      </w:pPr>
      <w:r>
        <w:rPr>
          <w:rFonts w:cs="Arial" w:ascii="Arial" w:hAnsi="Arial"/>
          <w:sz w:val="22"/>
          <w:szCs w:val="22"/>
        </w:rPr>
        <w:t>Každé smontované zařízení musí být před uvedením do provozu vyzkoušeno. Před vyzkoušením a uvedením do provozu musí být zařízení propláchnuto, a to při demontovaných vodoměrech, měřičích tepla, škrtících clonkách a dalších zařízeních, u kterých by shromážděné nečistoty mohly vést k jejich poškození. Propláchnutí se provádí při 24hodinovém provozu oběhových čerpadel. Na všech k tomu určených místech (vypouštění, filtry, odkalovací nádobky apod.) je nutno pravidelně odkalovat až do úplně čistého stavu.</w:t>
      </w:r>
    </w:p>
    <w:p>
      <w:pPr>
        <w:pStyle w:val="Text"/>
        <w:ind w:left="0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 uvedením do provozu se musí zabudovat demontované prvky, provést nastavení seřizovacích armatur a naplnit zařízení vodou podle ČSN 07 7401 nebo ČSN 38 3350. Vyčištění a propláchnutí soustavy je součástí montáže a o jeho provedení má být proveden zápis.</w:t>
      </w:r>
    </w:p>
    <w:p>
      <w:pPr>
        <w:pStyle w:val="Text"/>
        <w:ind w:left="0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/>
      </w:pPr>
      <w:r>
        <w:rPr>
          <w:sz w:val="28"/>
        </w:rPr>
        <w:t xml:space="preserve">11. </w:t>
        <w:tab/>
        <w:tab/>
        <w:t xml:space="preserve">UVEDENÍ DO PROVOZU </w:t>
      </w:r>
    </w:p>
    <w:p>
      <w:pPr>
        <w:pStyle w:val="Text"/>
        <w:rPr>
          <w:b/>
          <w:b/>
          <w:bCs/>
          <w:iCs/>
          <w:sz w:val="20"/>
        </w:rPr>
      </w:pPr>
      <w:r>
        <w:rPr>
          <w:b/>
          <w:bCs/>
          <w:iCs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řed uvedením do provozu musí být provedeny následující zkoušky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zkoušky pojistných a expanzních zařízení za provozních podmínek dle této projektové dokumentace, které ověří splnění požadavků na pojistná a expanzní zařízení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kouška těsnosti dle ČSN 06 0310 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odsazen2"/>
        <w:ind w:left="1418" w:firstLine="709"/>
        <w:rPr>
          <w:rFonts w:ascii="Arial" w:hAnsi="Arial" w:cs="Arial"/>
          <w:b w:val="false"/>
          <w:b w:val="false"/>
          <w:bCs w:val="false"/>
          <w:sz w:val="20"/>
          <w:szCs w:val="22"/>
        </w:rPr>
      </w:pPr>
      <w:r>
        <w:rPr>
          <w:rFonts w:cs="Arial" w:ascii="Arial" w:hAnsi="Arial"/>
          <w:b w:val="false"/>
          <w:bCs w:val="false"/>
          <w:sz w:val="20"/>
          <w:szCs w:val="22"/>
        </w:rPr>
      </w:r>
    </w:p>
    <w:p>
      <w:pPr>
        <w:pStyle w:val="Heading2"/>
        <w:rPr/>
      </w:pPr>
      <w:r>
        <w:rPr>
          <w:sz w:val="28"/>
        </w:rPr>
        <w:t xml:space="preserve">12. </w:t>
        <w:tab/>
        <w:t>POKYNY PRO ÚDRŽBU A OBSLUHU</w:t>
      </w:r>
    </w:p>
    <w:p>
      <w:pPr>
        <w:pStyle w:val="Zkladntextodsazen2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"/>
        <w:ind w:left="0" w:firstLine="709"/>
        <w:jc w:val="both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  <w:t>Pro spolehlivý provoz celého zařízení je nutné pravidelně (doporučujeme jednou měsíčně) vyčistit síto ve filterballech, překontrolovat funkčnost pojistných ventilů (1x na AKU nádobě poz. CH3, 1x u jednotky TČ CH1, 1x u chladicí jednotky poz. CH2, a překontrolovat přetlak plynu v expanzní nádobě (poz. CH4).</w:t>
      </w:r>
    </w:p>
    <w:p>
      <w:pPr>
        <w:pStyle w:val="Zkladntextodsazen2"/>
        <w:ind w:left="1985" w:hanging="0"/>
        <w:jc w:val="both"/>
        <w:rPr>
          <w:rFonts w:ascii="Arial" w:hAnsi="Arial" w:cs="Arial"/>
          <w:b w:val="false"/>
          <w:b w:val="false"/>
          <w:bCs w:val="false"/>
          <w:sz w:val="20"/>
          <w:szCs w:val="18"/>
        </w:rPr>
      </w:pPr>
      <w:r>
        <w:rPr>
          <w:rFonts w:cs="Arial" w:ascii="Arial" w:hAnsi="Arial"/>
          <w:b w:val="false"/>
          <w:bCs w:val="false"/>
          <w:sz w:val="20"/>
          <w:szCs w:val="18"/>
        </w:rPr>
      </w:r>
    </w:p>
    <w:p>
      <w:pPr>
        <w:pStyle w:val="Zkladntextodsazen2"/>
        <w:ind w:left="1418" w:firstLine="709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Zkladntextodsazen2"/>
        <w:ind w:left="0" w:hanging="0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POZOR! VŠECHNY VÝŠE ZMÍNĚNÉ ÚKONY JE NUTNÉ VYKONÁVAT PŘI VYPNUTÉM ZAŘÍZENÍ! PO ZKONTROLOVÁNÍ VŠECH BODŮ SE PŘESVĚČTE ŽE JSTE VŠECHNY OVLÁDACÍ PRVKY A ARMATURY DALI DO PŮVODNÍZHO STAVU!</w:t>
      </w:r>
    </w:p>
    <w:p>
      <w:pPr>
        <w:pStyle w:val="Normal"/>
        <w:ind w:left="-300" w:right="40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tabs>
          <w:tab w:val="clear" w:pos="709"/>
          <w:tab w:val="left" w:pos="1995" w:leader="none"/>
        </w:tabs>
        <w:ind w:left="-300" w:right="4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1701" w:footer="61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NarrowE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4"/>
      </w:rPr>
    </w:pPr>
    <w:r>
      <w:rPr>
        <w:sz w:val="14"/>
      </w:rPr>
    </w:r>
  </w:p>
  <w:p>
    <w:pPr>
      <w:pStyle w:val="Footer"/>
      <w:rPr>
        <w:sz w:val="14"/>
      </w:rPr>
    </w:pPr>
    <w:r>
      <w:rPr>
        <w:sz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1391" w:hanging="540"/>
      </w:pPr>
      <w:rPr/>
    </w:lvl>
    <w:lvl w:ilvl="1">
      <w:start w:val="1"/>
      <w:numFmt w:val="decimal"/>
      <w:lvlText w:val="%1.%2"/>
      <w:lvlJc w:val="left"/>
      <w:pPr>
        <w:tabs>
          <w:tab w:val="num" w:pos="1211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571"/>
        </w:tabs>
        <w:ind w:left="1571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571"/>
        </w:tabs>
        <w:ind w:left="157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931"/>
        </w:tabs>
        <w:ind w:left="1931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931"/>
        </w:tabs>
        <w:ind w:left="1931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291"/>
        </w:tabs>
        <w:ind w:left="2291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291"/>
        </w:tabs>
        <w:ind w:left="22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651"/>
        </w:tabs>
        <w:ind w:left="2651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Text"/>
    <w:qFormat/>
    <w:pPr>
      <w:numPr>
        <w:ilvl w:val="0"/>
        <w:numId w:val="1"/>
      </w:numPr>
      <w:tabs>
        <w:tab w:val="clear" w:pos="709"/>
        <w:tab w:val="left" w:pos="1400" w:leader="none"/>
      </w:tabs>
      <w:spacing w:before="0" w:after="360"/>
      <w:ind w:left="1400" w:hanging="1400"/>
      <w:outlineLvl w:val="0"/>
    </w:pPr>
    <w:rPr>
      <w:b/>
      <w:sz w:val="28"/>
    </w:rPr>
  </w:style>
  <w:style w:type="paragraph" w:styleId="Heading2">
    <w:name w:val="Heading 2"/>
    <w:basedOn w:val="Heading1"/>
    <w:next w:val="Text"/>
    <w:qFormat/>
    <w:pPr>
      <w:numPr>
        <w:ilvl w:val="1"/>
        <w:numId w:val="1"/>
      </w:numPr>
      <w:spacing w:before="360" w:after="0"/>
      <w:outlineLvl w:val="1"/>
    </w:pPr>
    <w:rPr>
      <w:sz w:val="24"/>
    </w:rPr>
  </w:style>
  <w:style w:type="paragraph" w:styleId="Heading3">
    <w:name w:val="Heading 3"/>
    <w:basedOn w:val="Normal"/>
    <w:next w:val="Text"/>
    <w:qFormat/>
    <w:pPr>
      <w:numPr>
        <w:ilvl w:val="2"/>
        <w:numId w:val="1"/>
      </w:numPr>
      <w:spacing w:before="360" w:after="0"/>
      <w:ind w:left="1400" w:hanging="1400"/>
      <w:outlineLvl w:val="2"/>
    </w:pPr>
    <w:rPr>
      <w:b/>
    </w:rPr>
  </w:style>
  <w:style w:type="paragraph" w:styleId="Heading4">
    <w:name w:val="Heading 4"/>
    <w:basedOn w:val="Heading3"/>
    <w:next w:val="Text"/>
    <w:qFormat/>
    <w:pPr>
      <w:numPr>
        <w:ilvl w:val="3"/>
        <w:numId w:val="1"/>
      </w:numPr>
      <w:spacing w:before="360" w:after="0"/>
      <w:outlineLvl w:val="3"/>
    </w:pPr>
    <w:rPr>
      <w:b w:val="fals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hanging="0"/>
      <w:outlineLvl w:val="4"/>
    </w:pPr>
    <w:rPr>
      <w:b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18" w:hanging="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8" w:hanging="0"/>
      <w:outlineLvl w:val="6"/>
    </w:pPr>
    <w:rPr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67" w:hanging="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300" w:right="40" w:hanging="0"/>
      <w:jc w:val="center"/>
      <w:outlineLvl w:val="8"/>
    </w:pPr>
    <w:rPr>
      <w:color w:val="FF0000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56"/>
      <w:jc w:val="both"/>
    </w:pPr>
    <w:rPr>
      <w:rFonts w:ascii="HelveticaNarrowE;Arial" w:hAnsi="HelveticaNarrowE;Arial" w:cs="HelveticaNarrowE;Arial"/>
      <w:sz w:val="22"/>
    </w:rPr>
  </w:style>
  <w:style w:type="paragraph" w:styleId="List">
    <w:name w:val="List"/>
    <w:basedOn w:val="Normal"/>
    <w:pPr>
      <w:ind w:left="283" w:hanging="283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ind w:left="1400" w:hanging="0"/>
    </w:pPr>
    <w:rPr/>
  </w:style>
  <w:style w:type="paragraph" w:styleId="Endnote">
    <w:name w:val="Endnote Text"/>
    <w:basedOn w:val="Normal"/>
    <w:pPr/>
    <w:rPr>
      <w:sz w:val="20"/>
    </w:rPr>
  </w:style>
  <w:style w:type="paragraph" w:styleId="Sender">
    <w:name w:val="Envelope Return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right" w:pos="9180" w:leader="none"/>
      </w:tabs>
    </w:pPr>
    <w:rPr>
      <w:rFonts w:ascii="Arial" w:hAnsi="Arial" w:cs="Arial"/>
      <w:sz w:val="18"/>
    </w:rPr>
  </w:style>
  <w:style w:type="paragraph" w:styleId="Footer">
    <w:name w:val="Footer"/>
    <w:basedOn w:val="Header"/>
    <w:next w:val="Normal"/>
    <w:pPr/>
    <w:rPr/>
  </w:style>
  <w:style w:type="paragraph" w:styleId="Obsah">
    <w:name w:val="obsah"/>
    <w:basedOn w:val="Normal"/>
    <w:qFormat/>
    <w:pPr>
      <w:tabs>
        <w:tab w:val="clear" w:pos="709"/>
        <w:tab w:val="left" w:pos="1440" w:leader="none"/>
        <w:tab w:val="left" w:pos="2260" w:leader="none"/>
        <w:tab w:val="left" w:pos="8640" w:leader="dot"/>
      </w:tabs>
      <w:ind w:left="700" w:right="-20" w:hanging="0"/>
    </w:pPr>
    <w:rPr/>
  </w:style>
  <w:style w:type="paragraph" w:styleId="Textspecifikace">
    <w:name w:val="Text - specifikace"/>
    <w:basedOn w:val="Text"/>
    <w:qFormat/>
    <w:pPr>
      <w:tabs>
        <w:tab w:val="clear" w:pos="709"/>
        <w:tab w:val="left" w:pos="2120" w:leader="none"/>
        <w:tab w:val="left" w:pos="2820" w:leader="none"/>
        <w:tab w:val="left" w:pos="3540" w:leader="none"/>
        <w:tab w:val="right" w:pos="7620" w:leader="none"/>
        <w:tab w:val="left" w:pos="7780" w:leader="none"/>
      </w:tabs>
      <w:ind w:left="1400" w:hanging="0"/>
    </w:pPr>
    <w:rPr/>
  </w:style>
  <w:style w:type="paragraph" w:styleId="Zna1">
    <w:name w:val="Zna1"/>
    <w:basedOn w:val="Normal"/>
    <w:qFormat/>
    <w:pPr>
      <w:tabs>
        <w:tab w:val="clear" w:pos="709"/>
        <w:tab w:val="left" w:pos="6837" w:leader="none"/>
      </w:tabs>
      <w:spacing w:before="28" w:after="56"/>
      <w:jc w:val="both"/>
    </w:pPr>
    <w:rPr>
      <w:rFonts w:ascii="HelveticaNarrowE;Arial" w:hAnsi="HelveticaNarrowE;Arial" w:cs="HelveticaNarrowE;Arial"/>
      <w:sz w:val="20"/>
    </w:rPr>
  </w:style>
  <w:style w:type="paragraph" w:styleId="Zna">
    <w:name w:val="Zna"/>
    <w:basedOn w:val="Normal"/>
    <w:qFormat/>
    <w:pPr>
      <w:spacing w:before="0" w:after="141"/>
      <w:jc w:val="both"/>
    </w:pPr>
    <w:rPr>
      <w:rFonts w:ascii="HelveticaNarrowE;Arial" w:hAnsi="HelveticaNarrowE;Arial" w:cs="HelveticaNarrowE;Arial"/>
      <w:sz w:val="22"/>
    </w:rPr>
  </w:style>
  <w:style w:type="paragraph" w:styleId="Seznamsodrkami2">
    <w:name w:val="Seznam s odrážkami 2"/>
    <w:basedOn w:val="Normal"/>
    <w:qFormat/>
    <w:pPr>
      <w:numPr>
        <w:ilvl w:val="0"/>
        <w:numId w:val="4"/>
      </w:numPr>
      <w:ind w:left="566" w:hanging="283"/>
    </w:pPr>
    <w:rPr>
      <w:sz w:val="20"/>
    </w:rPr>
  </w:style>
  <w:style w:type="paragraph" w:styleId="Zkladntext2">
    <w:name w:val="Základní text 2"/>
    <w:basedOn w:val="Normal"/>
    <w:qFormat/>
    <w:pPr/>
    <w:rPr>
      <w:rFonts w:ascii="Arial" w:hAnsi="Arial" w:cs="Arial"/>
    </w:rPr>
  </w:style>
  <w:style w:type="paragraph" w:styleId="Zkladntextodsazen2">
    <w:name w:val="Základní text odsazený 2"/>
    <w:basedOn w:val="Normal"/>
    <w:qFormat/>
    <w:pPr>
      <w:tabs>
        <w:tab w:val="clear" w:pos="709"/>
        <w:tab w:val="decimal" w:pos="9356" w:leader="none"/>
      </w:tabs>
      <w:ind w:left="567" w:hanging="0"/>
    </w:pPr>
    <w:rPr>
      <w:b/>
      <w:bCs/>
    </w:rPr>
  </w:style>
  <w:style w:type="paragraph" w:styleId="Slovanseznam">
    <w:name w:val="Číslovaný seznam"/>
    <w:basedOn w:val="Normal"/>
    <w:qFormat/>
    <w:pPr>
      <w:widowControl w:val="false"/>
      <w:numPr>
        <w:ilvl w:val="0"/>
        <w:numId w:val="5"/>
      </w:numPr>
      <w:ind w:left="283" w:hanging="283"/>
      <w:jc w:val="both"/>
    </w:pPr>
    <w:rPr>
      <w:rFonts w:ascii="Arial" w:hAnsi="Arial" w:cs="Arial"/>
      <w:b/>
    </w:rPr>
  </w:style>
  <w:style w:type="paragraph" w:styleId="Zkladntextodsazen3">
    <w:name w:val="Základní text odsazený 3"/>
    <w:basedOn w:val="Normal"/>
    <w:qFormat/>
    <w:pPr>
      <w:widowControl w:val="false"/>
      <w:ind w:firstLine="709"/>
      <w:jc w:val="both"/>
    </w:pPr>
    <w:rPr>
      <w:sz w:val="20"/>
    </w:rPr>
  </w:style>
  <w:style w:type="paragraph" w:styleId="TextBodyIndent">
    <w:name w:val="Body Text Indent"/>
    <w:basedOn w:val="Normal"/>
    <w:pPr>
      <w:widowControl w:val="false"/>
      <w:ind w:firstLine="708"/>
      <w:jc w:val="both"/>
    </w:pPr>
    <w:rPr>
      <w:sz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05.06 Zprávy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4T12:14:00Z</dcterms:created>
  <dc:creator>Ladislav Černý</dc:creator>
  <dc:description/>
  <cp:keywords/>
  <dc:language>en-US</dc:language>
  <cp:lastModifiedBy>Dana Vágnerová</cp:lastModifiedBy>
  <cp:lastPrinted>2025-02-24T15:21:00Z</cp:lastPrinted>
  <dcterms:modified xsi:type="dcterms:W3CDTF">2025-08-04T10:23:00Z</dcterms:modified>
  <cp:revision>16</cp:revision>
  <dc:subject>EE</dc:subject>
  <dc:title>Organizační</dc:title>
</cp:coreProperties>
</file>