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32"/>
              </w:rPr>
            </w:pPr>
            <w:bookmarkStart w:id="0" w:name="Astra_Slozky_Temp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Temp "C:\Users\Public\Documents\Astra 92\Astra\Temp\EPC\Doc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" w:name="Astra_Slozky_Temp"/>
            <w:r>
              <w:rPr>
                <w:sz w:val="32"/>
                <w:bCs/>
                <w:rFonts w:cs="Arial" w:ascii="Arial" w:hAnsi="Arial"/>
              </w:rPr>
            </w:r>
            <w:bookmarkEnd w:id="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" w:name="Astra_Slozky_Structure"/>
            <w:bookmarkEnd w:id="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Structure "C:\Users\Public\Documents\Astra 92\Astra\Structure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" w:name="Astra_Slozky_Structure"/>
            <w:r>
              <w:rPr>
                <w:sz w:val="32"/>
                <w:bCs/>
                <w:rFonts w:cs="Arial" w:ascii="Arial" w:hAnsi="Arial"/>
              </w:rPr>
            </w:r>
            <w:bookmarkEnd w:id="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" w:name="Astra_Slozky_Module"/>
            <w:bookmarkEnd w:id="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Module "C:\Users\Public\Documents\Astra 92\Astra\Module\EPC\Doc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" w:name="Astra_Slozky_Module"/>
            <w:r>
              <w:rPr>
                <w:sz w:val="32"/>
                <w:bCs/>
                <w:rFonts w:cs="Arial" w:ascii="Arial" w:hAnsi="Arial"/>
              </w:rPr>
            </w:r>
            <w:bookmarkEnd w:id="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" w:name="Astra_Slozky_Data"/>
            <w:bookmarkEnd w:id="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Data "C:\Users\Public\Documents\Astra 92\Data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" w:name="Astra_Slozky_Data"/>
            <w:r>
              <w:rPr>
                <w:sz w:val="32"/>
                <w:bCs/>
                <w:rFonts w:cs="Arial" w:ascii="Arial" w:hAnsi="Arial"/>
              </w:rPr>
            </w:r>
            <w:bookmarkEnd w:id="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" w:name="Astra_Slozky_All"/>
            <w:bookmarkEnd w:id="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All "C:\Users\Public\Documents\Astra 92\Astra\All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" w:name="Astra_Slozky_All"/>
            <w:r>
              <w:rPr>
                <w:sz w:val="32"/>
                <w:bCs/>
                <w:rFonts w:cs="Arial" w:ascii="Arial" w:hAnsi="Arial"/>
              </w:rPr>
            </w:r>
            <w:bookmarkEnd w:id="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0" w:name="Astra_Zakazka_Poznamka"/>
            <w:bookmarkEnd w:id="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Poznamka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1" w:name="Astra_Zakazka_Poznamka"/>
            <w:r>
              <w:rPr>
                <w:sz w:val="32"/>
                <w:bCs/>
                <w:rFonts w:cs="Arial" w:ascii="Arial" w:hAnsi="Arial"/>
              </w:rPr>
            </w:r>
            <w:bookmarkEnd w:id="1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2" w:name="Astra_Zakazka_Objekty"/>
            <w:bookmarkEnd w:id="1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Objekty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3" w:name="Astra_Zakazka_Objekty"/>
            <w:r>
              <w:rPr>
                <w:sz w:val="32"/>
                <w:bCs/>
                <w:rFonts w:cs="Arial" w:ascii="Arial" w:hAnsi="Arial"/>
              </w:rPr>
            </w:r>
            <w:bookmarkEnd w:id="1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4" w:name="Astra_Zakazka_AC"/>
            <w:bookmarkEnd w:id="1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AC "2025408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5" w:name="Astra_Zakazka_AC"/>
            <w:r>
              <w:rPr>
                <w:sz w:val="32"/>
                <w:bCs/>
                <w:rFonts w:cs="Arial" w:ascii="Arial" w:hAnsi="Arial"/>
              </w:rPr>
            </w:r>
            <w:bookmarkEnd w:id="1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6" w:name="Astra_Zakazka_ZC"/>
            <w:bookmarkEnd w:id="1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ZC "408-25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7" w:name="Astra_Zakazka_ZC"/>
            <w:r>
              <w:rPr>
                <w:sz w:val="32"/>
                <w:bCs/>
                <w:rFonts w:cs="Arial" w:ascii="Arial" w:hAnsi="Arial"/>
              </w:rPr>
            </w:r>
            <w:bookmarkEnd w:id="1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8" w:name="Astra_Zakazka_Investor"/>
            <w:bookmarkEnd w:id="1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Investor "SNEO a.s.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9" w:name="Astra_Zakazka_Investor"/>
            <w:r>
              <w:rPr>
                <w:sz w:val="32"/>
                <w:bCs/>
                <w:rFonts w:cs="Arial" w:ascii="Arial" w:hAnsi="Arial"/>
              </w:rPr>
            </w:r>
            <w:bookmarkEnd w:id="1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0" w:name="Astra_Zakazka_Obec"/>
            <w:bookmarkEnd w:id="1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Obec "Praha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1" w:name="Astra_Zakazka_Obec"/>
            <w:r>
              <w:rPr>
                <w:sz w:val="32"/>
                <w:bCs/>
                <w:rFonts w:cs="Arial" w:ascii="Arial" w:hAnsi="Arial"/>
              </w:rPr>
            </w:r>
            <w:bookmarkEnd w:id="2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2" w:name="Astra_Zakazka_Okres"/>
            <w:bookmarkEnd w:id="2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Okres "Praha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3" w:name="Astra_Zakazka_Okres"/>
            <w:r>
              <w:rPr>
                <w:sz w:val="32"/>
                <w:bCs/>
                <w:rFonts w:cs="Arial" w:ascii="Arial" w:hAnsi="Arial"/>
              </w:rPr>
            </w:r>
            <w:bookmarkEnd w:id="2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4" w:name="Astra_Zakazka_HIP"/>
            <w:bookmarkEnd w:id="2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HIP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5" w:name="Astra_Zakazka_HIP"/>
            <w:r>
              <w:rPr>
                <w:sz w:val="32"/>
                <w:bCs/>
                <w:rFonts w:cs="Arial" w:ascii="Arial" w:hAnsi="Arial"/>
              </w:rPr>
            </w:r>
            <w:bookmarkEnd w:id="2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6" w:name="Astra_Zakazka_Kod"/>
            <w:bookmarkEnd w:id="2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Kod "408-25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7" w:name="Astra_Zakazka_Kod"/>
            <w:r>
              <w:rPr>
                <w:sz w:val="32"/>
                <w:bCs/>
                <w:rFonts w:cs="Arial" w:ascii="Arial" w:hAnsi="Arial"/>
              </w:rPr>
            </w:r>
            <w:bookmarkEnd w:id="2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8" w:name="Astra_Zakazka_Nazev2"/>
            <w:bookmarkEnd w:id="2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Nazev2 "Meziškolská 1120/2, Praha 6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9" w:name="Astra_Zakazka_Nazev2"/>
            <w:r>
              <w:rPr>
                <w:sz w:val="32"/>
                <w:bCs/>
                <w:rFonts w:cs="Arial" w:ascii="Arial" w:hAnsi="Arial"/>
              </w:rPr>
            </w:r>
            <w:bookmarkEnd w:id="2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0" w:name="Astra_Zakazka_Nazev1"/>
            <w:bookmarkEnd w:id="2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Nazev1 "Prev - Centrum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1" w:name="Astra_Zakazka_Nazev1"/>
            <w:r>
              <w:rPr>
                <w:sz w:val="32"/>
                <w:bCs/>
                <w:rFonts w:cs="Arial" w:ascii="Arial" w:hAnsi="Arial"/>
              </w:rPr>
            </w:r>
            <w:bookmarkEnd w:id="3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2" w:name="Astra_ProjektDokumenty_Dokumenty"/>
            <w:bookmarkEnd w:id="3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Dokumenty_Dokumenty "Technická zpráva</w:instrText>
              <w:tab/>
              <w:instrText xml:space="preserve">2025408</w:instrText>
              <w:tab/>
              <w:instrText xml:space="preserve">401_1Specifikace materiálu</w:instrText>
              <w:tab/>
              <w:instrText xml:space="preserve">2025408</w:instrText>
              <w:tab/>
              <w:instrText xml:space="preserve">402_1Schéma zapojení</w:instrText>
              <w:tab/>
              <w:instrText xml:space="preserve">2025408</w:instrText>
              <w:tab/>
              <w:instrText xml:space="preserve">403_1Seznam kabelů</w:instrText>
              <w:tab/>
              <w:instrText xml:space="preserve">2025408</w:instrText>
              <w:tab/>
              <w:instrText xml:space="preserve">404_1Datové body podstanice</w:instrText>
              <w:tab/>
              <w:instrText xml:space="preserve">2025408</w:instrText>
              <w:tab/>
              <w:instrText xml:space="preserve">405_1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3" w:name="Astra_ProjektDokumenty_Dokumenty"/>
            <w:r>
              <w:rPr>
                <w:sz w:val="32"/>
                <w:bCs/>
                <w:rFonts w:cs="Arial" w:ascii="Arial" w:hAnsi="Arial"/>
              </w:rPr>
            </w:r>
            <w:bookmarkEnd w:id="3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4" w:name="Astra_Projekt_DbStruktura"/>
            <w:bookmarkEnd w:id="3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DbStruktura "C:\Users\Public\Documents\Astra 92\Astra\Structure\Astra-EPC-cz.xls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5" w:name="Astra_Projekt_DbStruktura"/>
            <w:r>
              <w:rPr>
                <w:sz w:val="32"/>
                <w:bCs/>
                <w:rFonts w:cs="Arial" w:ascii="Arial" w:hAnsi="Arial"/>
              </w:rPr>
            </w:r>
            <w:bookmarkEnd w:id="3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6" w:name="Astra_Projekt_DbLegenda"/>
            <w:bookmarkEnd w:id="3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DbLegenda "C:\Users\Public\Documents\Astra 92\Astra\MainData\Legenda-949.xls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7" w:name="Astra_Projekt_DbLegenda"/>
            <w:r>
              <w:rPr>
                <w:sz w:val="32"/>
                <w:bCs/>
                <w:rFonts w:cs="Arial" w:ascii="Arial" w:hAnsi="Arial"/>
              </w:rPr>
            </w:r>
            <w:bookmarkEnd w:id="3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8" w:name="Astra_Projekt_Poznamka"/>
            <w:bookmarkEnd w:id="3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Poznamka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9" w:name="Astra_Projekt_Poznamka"/>
            <w:r>
              <w:rPr>
                <w:sz w:val="32"/>
                <w:bCs/>
                <w:rFonts w:cs="Arial" w:ascii="Arial" w:hAnsi="Arial"/>
              </w:rPr>
            </w:r>
            <w:bookmarkEnd w:id="3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0" w:name="Astra_Projekt_StupenNazev"/>
            <w:bookmarkEnd w:id="3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StupenNazev "Dokumentace pro provádění stavby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1" w:name="Astra_Projekt_StupenNazev"/>
            <w:r>
              <w:rPr>
                <w:sz w:val="32"/>
                <w:bCs/>
                <w:rFonts w:cs="Arial" w:ascii="Arial" w:hAnsi="Arial"/>
              </w:rPr>
            </w:r>
            <w:bookmarkEnd w:id="4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2" w:name="Astra_Projekt_Stupen"/>
            <w:bookmarkEnd w:id="4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Stupen "DPS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3" w:name="Astra_Projekt_Stupen"/>
            <w:r>
              <w:rPr>
                <w:sz w:val="32"/>
                <w:bCs/>
                <w:rFonts w:cs="Arial" w:ascii="Arial" w:hAnsi="Arial"/>
              </w:rPr>
            </w:r>
            <w:bookmarkEnd w:id="4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4" w:name="Astra_Projekt_Druh"/>
            <w:bookmarkEnd w:id="4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Druh "4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5" w:name="Astra_Projekt_Druh"/>
            <w:r>
              <w:rPr>
                <w:sz w:val="32"/>
                <w:bCs/>
                <w:rFonts w:cs="Arial" w:ascii="Arial" w:hAnsi="Arial"/>
              </w:rPr>
            </w:r>
            <w:bookmarkEnd w:id="4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6" w:name="Astra_Projekt_VPT"/>
            <w:bookmarkEnd w:id="4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VPT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7" w:name="Astra_Projekt_VPT"/>
            <w:r>
              <w:rPr>
                <w:sz w:val="32"/>
                <w:bCs/>
                <w:rFonts w:cs="Arial" w:ascii="Arial" w:hAnsi="Arial"/>
              </w:rPr>
            </w:r>
            <w:bookmarkEnd w:id="4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8" w:name="Astra_Projekt_VPS"/>
            <w:bookmarkEnd w:id="4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VPS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9" w:name="Astra_Projekt_VPS"/>
            <w:r>
              <w:rPr>
                <w:sz w:val="32"/>
                <w:bCs/>
                <w:rFonts w:cs="Arial" w:ascii="Arial" w:hAnsi="Arial"/>
              </w:rPr>
            </w:r>
            <w:bookmarkEnd w:id="4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0" w:name="Astra_Projekt_Architekt"/>
            <w:bookmarkEnd w:id="4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Architekt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1" w:name="Astra_Projekt_Architekt"/>
            <w:r>
              <w:rPr>
                <w:sz w:val="32"/>
                <w:bCs/>
                <w:rFonts w:cs="Arial" w:ascii="Arial" w:hAnsi="Arial"/>
              </w:rPr>
            </w:r>
            <w:bookmarkEnd w:id="5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2" w:name="Astra_Projekt_Kontrola"/>
            <w:bookmarkEnd w:id="5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Kontrola "Boukal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3" w:name="Astra_Projekt_Kontrola"/>
            <w:r>
              <w:rPr>
                <w:sz w:val="32"/>
                <w:bCs/>
                <w:rFonts w:cs="Arial" w:ascii="Arial" w:hAnsi="Arial"/>
              </w:rPr>
            </w:r>
            <w:bookmarkEnd w:id="5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4" w:name="Astra_Projekt_OPP"/>
            <w:bookmarkEnd w:id="5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OPP "Boukal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5" w:name="Astra_Projekt_OPP"/>
            <w:r>
              <w:rPr>
                <w:sz w:val="32"/>
                <w:bCs/>
                <w:rFonts w:cs="Arial" w:ascii="Arial" w:hAnsi="Arial"/>
              </w:rPr>
            </w:r>
            <w:bookmarkEnd w:id="5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6" w:name="Astra_Projekt_Projektant"/>
            <w:bookmarkEnd w:id="5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Projektant "Löbl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7" w:name="Astra_Projekt_Projektant"/>
            <w:r>
              <w:rPr>
                <w:sz w:val="32"/>
                <w:bCs/>
                <w:rFonts w:cs="Arial" w:ascii="Arial" w:hAnsi="Arial"/>
              </w:rPr>
            </w:r>
            <w:bookmarkEnd w:id="5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8" w:name="Astra_Projekt_Nazev2"/>
            <w:bookmarkEnd w:id="5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Nazev2 "POL688.10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9" w:name="Astra_Projekt_Nazev2"/>
            <w:r>
              <w:rPr>
                <w:sz w:val="32"/>
                <w:bCs/>
                <w:rFonts w:cs="Arial" w:ascii="Arial" w:hAnsi="Arial"/>
              </w:rPr>
            </w:r>
            <w:bookmarkEnd w:id="5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0" w:name="Astra_Projekt_Nazev1"/>
            <w:bookmarkEnd w:id="5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Nazev1 "Rekonstrukce M+R VS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1" w:name="Astra_Projekt_Nazev1"/>
            <w:r>
              <w:rPr>
                <w:sz w:val="32"/>
                <w:bCs/>
                <w:rFonts w:cs="Arial" w:ascii="Arial" w:hAnsi="Arial"/>
              </w:rPr>
            </w:r>
            <w:bookmarkEnd w:id="6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2" w:name="Astra_Profese_Predpona"/>
            <w:bookmarkEnd w:id="6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fese_Predpona "EPC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3" w:name="Astra_Profese_Predpona"/>
            <w:r>
              <w:rPr>
                <w:sz w:val="32"/>
                <w:bCs/>
                <w:rFonts w:cs="Arial" w:ascii="Arial" w:hAnsi="Arial"/>
              </w:rPr>
            </w:r>
            <w:bookmarkEnd w:id="6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4" w:name="Astra_Profese_KodVychozi"/>
            <w:bookmarkEnd w:id="6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fese_KodVychozi "E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5" w:name="Astra_Profese_KodVychozi"/>
            <w:r>
              <w:rPr>
                <w:sz w:val="32"/>
                <w:bCs/>
                <w:rFonts w:cs="Arial" w:ascii="Arial" w:hAnsi="Arial"/>
              </w:rPr>
            </w:r>
            <w:bookmarkEnd w:id="6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6" w:name="Astra_Profese_Kod"/>
            <w:bookmarkEnd w:id="6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fese_Kod "E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7" w:name="Astra_Profese_Kod"/>
            <w:r>
              <w:rPr>
                <w:sz w:val="32"/>
                <w:bCs/>
                <w:rFonts w:cs="Arial" w:ascii="Arial" w:hAnsi="Arial"/>
              </w:rPr>
            </w:r>
            <w:bookmarkEnd w:id="6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8" w:name="Astra_Profese_Nazev"/>
            <w:bookmarkEnd w:id="6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fese_Nazev "Elektroinstalace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9" w:name="Astra_Profese_Nazev"/>
            <w:r>
              <w:rPr>
                <w:sz w:val="32"/>
                <w:bCs/>
                <w:rFonts w:cs="Arial" w:ascii="Arial" w:hAnsi="Arial"/>
              </w:rPr>
            </w:r>
            <w:bookmarkEnd w:id="6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0" w:name="Astra_Uzivatel_PrijmeniZakazka"/>
            <w:bookmarkEnd w:id="6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PrijmeniZakazka "a.s.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1" w:name="Astra_Uzivatel_PrijmeniZakazka"/>
            <w:r>
              <w:rPr>
                <w:sz w:val="32"/>
                <w:bCs/>
                <w:rFonts w:cs="Arial" w:ascii="Arial" w:hAnsi="Arial"/>
              </w:rPr>
            </w:r>
            <w:bookmarkEnd w:id="7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2" w:name="Astra_Uzivatel_JmenoZakazka"/>
            <w:bookmarkEnd w:id="7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JmenoZakazka "ASTRA 92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3" w:name="Astra_Uzivatel_JmenoZakazka"/>
            <w:r>
              <w:rPr>
                <w:sz w:val="32"/>
                <w:bCs/>
                <w:rFonts w:cs="Arial" w:ascii="Arial" w:hAnsi="Arial"/>
              </w:rPr>
            </w:r>
            <w:bookmarkEnd w:id="7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4" w:name="Astra_Uzivatel_PrijmeniProjekt"/>
            <w:bookmarkEnd w:id="7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PrijmeniProjekt "a.s.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5" w:name="Astra_Uzivatel_PrijmeniProjekt"/>
            <w:r>
              <w:rPr>
                <w:sz w:val="32"/>
                <w:bCs/>
                <w:rFonts w:cs="Arial" w:ascii="Arial" w:hAnsi="Arial"/>
              </w:rPr>
            </w:r>
            <w:bookmarkEnd w:id="7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6" w:name="Astra_Uzivatel_JmenoProjekt"/>
            <w:bookmarkEnd w:id="7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JmenoProjekt "ASTRA 92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7" w:name="Astra_Uzivatel_JmenoProjekt"/>
            <w:r>
              <w:rPr>
                <w:sz w:val="32"/>
                <w:bCs/>
                <w:rFonts w:cs="Arial" w:ascii="Arial" w:hAnsi="Arial"/>
              </w:rPr>
            </w:r>
            <w:bookmarkEnd w:id="7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8" w:name="Astra_Uzivatel_PrijmeniDokument"/>
            <w:bookmarkEnd w:id="7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PrijmeniDokument "a.s.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9" w:name="Astra_Uzivatel_PrijmeniDokument"/>
            <w:r>
              <w:rPr>
                <w:sz w:val="32"/>
                <w:bCs/>
                <w:rFonts w:cs="Arial" w:ascii="Arial" w:hAnsi="Arial"/>
              </w:rPr>
            </w:r>
            <w:bookmarkEnd w:id="7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0" w:name="Astra_Uzivatel_JmenoDokument"/>
            <w:bookmarkEnd w:id="7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JmenoDokument "ASTRA 92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1" w:name="Astra_Uzivatel_JmenoDokument"/>
            <w:r>
              <w:rPr>
                <w:sz w:val="32"/>
                <w:bCs/>
                <w:rFonts w:cs="Arial" w:ascii="Arial" w:hAnsi="Arial"/>
              </w:rPr>
            </w:r>
            <w:bookmarkEnd w:id="8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2" w:name="Astra_Dokument_Podlazi"/>
            <w:bookmarkEnd w:id="8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Podlazi "0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3" w:name="Astra_Dokument_Podlazi"/>
            <w:r>
              <w:rPr>
                <w:sz w:val="32"/>
                <w:bCs/>
                <w:rFonts w:cs="Arial" w:ascii="Arial" w:hAnsi="Arial"/>
              </w:rPr>
            </w:r>
            <w:bookmarkEnd w:id="8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4" w:name="Astra_Dokument_Poznamka"/>
            <w:bookmarkEnd w:id="8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Poznamka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5" w:name="Astra_Dokument_Poznamka"/>
            <w:r>
              <w:rPr>
                <w:sz w:val="32"/>
                <w:bCs/>
                <w:rFonts w:cs="Arial" w:ascii="Arial" w:hAnsi="Arial"/>
              </w:rPr>
            </w:r>
            <w:bookmarkEnd w:id="8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6" w:name="Astra_Dokument_Druh"/>
            <w:bookmarkEnd w:id="8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Druh "1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7" w:name="Astra_Dokument_Druh"/>
            <w:r>
              <w:rPr>
                <w:sz w:val="32"/>
                <w:bCs/>
                <w:rFonts w:cs="Arial" w:ascii="Arial" w:hAnsi="Arial"/>
              </w:rPr>
            </w:r>
            <w:bookmarkEnd w:id="8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8" w:name="Astra_Dokument_Kod"/>
            <w:bookmarkEnd w:id="8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Kod "401_1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9" w:name="Astra_Dokument_Kod"/>
            <w:r>
              <w:rPr>
                <w:sz w:val="32"/>
                <w:bCs/>
                <w:rFonts w:cs="Arial" w:ascii="Arial" w:hAnsi="Arial"/>
              </w:rPr>
            </w:r>
            <w:bookmarkEnd w:id="8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0" w:name="Astra_Dokument_Nazev"/>
            <w:bookmarkEnd w:id="8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Nazev "Technická zpráva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1" w:name="Astra_Dokument_Nazev"/>
            <w:r>
              <w:rPr>
                <w:sz w:val="32"/>
                <w:bCs/>
                <w:rFonts w:cs="Arial" w:ascii="Arial" w:hAnsi="Arial"/>
              </w:rPr>
            </w:r>
            <w:bookmarkEnd w:id="9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2" w:name="Astra_Astra_ZkratkaJazyka"/>
            <w:bookmarkEnd w:id="9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Astra_ZkratkaJazyka "cz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3" w:name="Astra_Astra_ZkratkaJazyka"/>
            <w:r>
              <w:rPr>
                <w:sz w:val="32"/>
                <w:bCs/>
                <w:rFonts w:cs="Arial" w:ascii="Arial" w:hAnsi="Arial"/>
              </w:rPr>
            </w:r>
            <w:bookmarkEnd w:id="9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4" w:name="Astra_RunWord_InfoText"/>
            <w:bookmarkEnd w:id="9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RunWord_InfoText "1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5" w:name="Astra_RunWord_InfoText"/>
            <w:r>
              <w:rPr>
                <w:sz w:val="32"/>
                <w:bCs/>
                <w:rFonts w:cs="Arial" w:ascii="Arial" w:hAnsi="Arial"/>
              </w:rPr>
            </w:r>
            <w:bookmarkEnd w:id="9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6" w:name="Astra_RunWord_InfoPoleZnakAktualizace"/>
            <w:bookmarkEnd w:id="9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RunWord_InfoPoleZnakAktualizace "?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7" w:name="Astra_RunWord_InfoPoleZnakAktualizace"/>
            <w:r>
              <w:rPr>
                <w:sz w:val="32"/>
                <w:bCs/>
                <w:rFonts w:cs="Arial" w:ascii="Arial" w:hAnsi="Arial"/>
              </w:rPr>
            </w:r>
            <w:bookmarkEnd w:id="9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8" w:name="Astra_RunWord_InfoPole"/>
            <w:bookmarkEnd w:id="9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RunWord_InfoPole "1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9" w:name="Astra_RunWord_InfoPole"/>
            <w:r>
              <w:rPr>
                <w:sz w:val="32"/>
                <w:bCs/>
                <w:rFonts w:cs="Arial" w:ascii="Arial" w:hAnsi="Arial"/>
              </w:rPr>
            </w:r>
            <w:bookmarkEnd w:id="9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End w:id="98"/>
            <w:r>
              <w:rPr>
                <w:rFonts w:cs="Arial" w:ascii="Arial" w:hAnsi="Arial"/>
                <w:bCs/>
                <w:sz w:val="32"/>
              </w:rPr>
              <w:drawing>
                <wp:inline distT="0" distB="0" distL="0" distR="0">
                  <wp:extent cx="243840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Jindřicha Plachty 595/6, Smíchov</w:t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jc w:val="right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50 00, Praha 5</w:t>
            </w:r>
          </w:p>
        </w:tc>
      </w:tr>
    </w:tbl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1990"/>
        <w:gridCol w:w="1418"/>
        <w:gridCol w:w="1984"/>
        <w:gridCol w:w="1104"/>
        <w:gridCol w:w="1624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Vypracoval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Projektant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Löbl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dp. proj. profese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OPP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Boukal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Kontroloval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Kontrola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Boukal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dp. proj. stavby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Architekt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MERGEFORMAT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kres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Okres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Praha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bec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Obec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Praha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Investor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Investor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SNEO a.s.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Nazev1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Prev - Centrum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Nazev2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Meziškolská 1120/2, Praha 6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Nazev1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Rekonstrukce M+R VS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Nazev2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POL688.10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upeň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bCs/>
                <w:sz w:val="22"/>
              </w:rPr>
              <w:t>Realizační dokumentace</w:t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avby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A.č.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AC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2025408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Z.č.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ZC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408-25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atum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DATE \@"MMMM' ’'yy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červenec ’26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>Seznam dokumentace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fldChar w:fldCharType="begin"/>
      </w:r>
      <w:r>
        <w:rPr>
          <w:sz w:val="22"/>
          <w:bCs/>
          <w:rFonts w:cs="Arial" w:ascii="Arial" w:hAnsi="Arial"/>
        </w:rPr>
        <w:instrText xml:space="preserve"> REF "Astra_ProjektDokumenty_Dokumenty" </w:instrText>
      </w:r>
      <w:r>
        <w:rPr>
          <w:sz w:val="22"/>
          <w:bCs/>
          <w:rFonts w:cs="Arial" w:ascii="Arial" w:hAnsi="Arial"/>
        </w:rPr>
        <w:fldChar w:fldCharType="separate"/>
      </w:r>
      <w:r>
        <w:rPr>
          <w:sz w:val="22"/>
          <w:bCs/>
          <w:rFonts w:cs="Arial" w:ascii="Arial" w:hAnsi="Arial"/>
        </w:rPr>
        <w:t>Technická zpráva</w:t>
        <w:tab/>
        <w:t>2025408</w:t>
        <w:tab/>
        <w:t>401_1</w:t>
        <w:t>Specifikace materiálu</w:t>
        <w:tab/>
        <w:t>2025408</w:t>
        <w:tab/>
        <w:t>402_1</w:t>
        <w:t>Schéma zapojení</w:t>
        <w:tab/>
        <w:t>2025408</w:t>
        <w:tab/>
        <w:t>403_1</w:t>
        <w:t>Seznam kabelů</w:t>
        <w:tab/>
        <w:t>2025408</w:t>
        <w:tab/>
        <w:t>404_1</w:t>
        <w:t>Datové body podstanice</w:t>
        <w:tab/>
        <w:t>2025408</w:t>
        <w:tab/>
        <w:t>405_1</w:t>
      </w:r>
      <w:r>
        <w:rPr>
          <w:sz w:val="22"/>
          <w:bCs/>
          <w:rFonts w:cs="Arial" w:ascii="Arial" w:hAnsi="Arial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Technická zpráva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PlainText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ＭＳ 明朝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MS Mincho;ＭＳ 明朝" w:cs="Arial" w:ascii="Arial" w:hAnsi="Arial"/>
              <w:lang w:val="en-US" w:eastAsia="en-US"/>
            </w:rPr>
            <w:fldChar w:fldCharType="separate"/>
          </w:r>
          <w:hyperlink w:anchor="__RefHeading___Toc160785054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ROZVODNÉ SOUSTAVY ZAŘÍZENÍ DLE TOHOTO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55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BILANCE ODBĚRU EL. ENERG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56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57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URČENÍ VNĚJŠÍCH VLIV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58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STUPEŇ DŮLEŽITOSTI DODÁVKY ELEKTRICKÉ ENERG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59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KOMPENZ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0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MĚŘENÍ ODBĚRU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1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NAPÁJ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2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POZNÁMKY KE KONCEPCI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3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ROZVADĚČ DT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4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MĚŘENÍ A REGULA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5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EKVITERMNÍ REGULACE TEPLOTY TOPNÉ VODY (ÚT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6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REGULACE TEPLOTY TV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7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REGULACE TLAKU V UZAVŘENÝCH SYSTÉMECH (ÚT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8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TEPLOTA V PROSTORU STANI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69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ZAPLAVENÍ STANI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70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HAVARIJNÍ ODSTAV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71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LETNÍ PROVOZ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785072">
            <w:r>
              <w:rPr>
                <w:rStyle w:val="IndexLink"/>
                <w:rFonts w:eastAsia="MS Mincho;ＭＳ 明朝" w:cs="Arial" w:ascii="Arial" w:hAnsi="Arial"/>
                <w:lang w:val="en-US" w:eastAsia="en-US"/>
              </w:rPr>
              <w:t>DÁLKOVÁ KOMUNIKA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00" w:name="__RefHeading___Toc160785054"/>
      <w:bookmarkEnd w:id="100"/>
      <w:r>
        <w:rPr>
          <w:rFonts w:eastAsia="MS Mincho;ＭＳ 明朝" w:cs="Arial" w:ascii="Arial" w:hAnsi="Arial"/>
        </w:rPr>
        <w:t>ROZVODNÉ SOUSTAVY ZAŘÍZENÍ DLE TOHOTO PROJEKTU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NPE ~ 50 Hz, 230 V/TN-S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01" w:name="__RefHeading___Toc160785055"/>
      <w:bookmarkEnd w:id="101"/>
      <w:r>
        <w:rPr>
          <w:rFonts w:eastAsia="MS Mincho;ＭＳ 明朝" w:cs="Arial" w:ascii="Arial" w:hAnsi="Arial"/>
        </w:rPr>
        <w:t>BILANCE ODBĚRU EL. ENERGIE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Tato bilance zahrnuje bilanci všech technologických zařízení předávací stanice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Celková bilance: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ab/>
        <w:tab/>
        <w:tab/>
        <w:t>Pi  =  2,6 kW        Pp   =  2,0 kW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ab/>
        <w:tab/>
        <w:tab/>
        <w:t>Ip  =  1f 16 A    cos fí   =  0,85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potřebič</w:t>
        <w:tab/>
        <w:tab/>
        <w:t xml:space="preserve"> Pi (kW)</w:t>
        <w:tab/>
        <w:tab/>
        <w:t>Pp (kW)</w:t>
        <w:tab/>
        <w:tab/>
        <w:t>cos fí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aR</w:t>
        <w:tab/>
        <w:tab/>
        <w:tab/>
        <w:t xml:space="preserve"> 0,50</w:t>
        <w:tab/>
        <w:tab/>
        <w:tab/>
        <w:t>0,50</w:t>
        <w:tab/>
        <w:tab/>
        <w:tab/>
        <w:t>0,85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>Čerpadla</w:t>
        <w:tab/>
        <w:tab/>
        <w:t xml:space="preserve"> 1,00</w:t>
        <w:tab/>
        <w:tab/>
        <w:tab/>
        <w:t>0,70</w:t>
        <w:tab/>
        <w:tab/>
        <w:tab/>
        <w:t>0,85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zerva</w:t>
        <w:tab/>
        <w:tab/>
        <w:t xml:space="preserve"> 0,50</w:t>
        <w:tab/>
        <w:tab/>
        <w:tab/>
        <w:t>0,50</w:t>
        <w:tab/>
        <w:tab/>
        <w:tab/>
        <w:t>0,85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02" w:name="__RefHeading___Toc160785056"/>
      <w:bookmarkEnd w:id="102"/>
      <w:r>
        <w:rPr>
          <w:rFonts w:eastAsia="MS Mincho;ＭＳ 明朝" w:cs="Arial" w:ascii="Arial" w:hAnsi="Arial"/>
        </w:rPr>
        <w:t>OCHRANA PŘED ÚRAZEM ELEKTRICKÝM PROUDEM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Je řešena ve všech prostorech instalací dle tohoto projektu tj. podle norem ČSN 33 2000-4-41 a ČSN 33 2000-5-54: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)</w:t>
        <w:tab/>
        <w:t xml:space="preserve">živých částí: krytím a izolací 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)</w:t>
        <w:tab/>
        <w:t>neživých částí: základní samočinným odpojením od zdroje v síti TN-S a doplňujícím pospojováním ve všech prostorech s instalací dle tohoto projekt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>c)</w:t>
        <w:tab/>
        <w:t>doplňujícím pospojováním pro potřebu vyrovnání potenciálů v prostoru předávací stanice, pro potřebu tohoto pospojování budou využity ocelové konstrukce, kabelové žlaby v hlavních trasách rozvodů spojené s ocelovou konstrukcí stavebních a technologických zařízení, potrubní rozvody potrubí všech médií, doplňující pospojování bude spojeno s ochrannou svorkou rozvaděče DT1 a kostrami elektrických spotřebičů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03" w:name="__RefHeading___Toc160785057"/>
      <w:bookmarkEnd w:id="103"/>
      <w:r>
        <w:rPr>
          <w:rFonts w:eastAsia="MS Mincho;ＭＳ 明朝" w:cs="Arial" w:ascii="Arial" w:hAnsi="Arial"/>
        </w:rPr>
        <w:t>URČENÍ VNĚJŠÍCH VLIVŮ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Určení vnějších vlivů není součástí tohoto projektu. Vnější vlivy jsou stávající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bookmarkStart w:id="104" w:name="__RefHeading___Toc160785058"/>
      <w:bookmarkEnd w:id="104"/>
      <w:r>
        <w:rPr>
          <w:rFonts w:eastAsia="MS Mincho;ＭＳ 明朝" w:cs="Arial" w:ascii="Arial" w:hAnsi="Arial"/>
        </w:rPr>
        <w:t>STUPEŇ DŮLEŽITOSTI DODÁVKY ELEKTRICKÉ ENERGIE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 xml:space="preserve">Dle ČSN 34 1610, čl. 16107–110 je dodávka elektrické energie pro technologické zařízení zajištěna ve stupni číslo 3, tj. bez zvláštního zajištění.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05" w:name="__RefHeading___Toc160785059"/>
      <w:bookmarkEnd w:id="105"/>
      <w:r>
        <w:rPr>
          <w:rFonts w:eastAsia="MS Mincho;ＭＳ 明朝" w:cs="Arial" w:ascii="Arial" w:hAnsi="Arial"/>
        </w:rPr>
        <w:t>KOMPENZAC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V rámci tohoto projektu není navržena kompenzace účiníku.</w:t>
      </w:r>
      <w:r>
        <w:br w:type="page"/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06" w:name="__RefHeading___Toc160785060"/>
      <w:bookmarkEnd w:id="106"/>
      <w:r>
        <w:rPr>
          <w:rFonts w:eastAsia="MS Mincho;ＭＳ 明朝" w:cs="Arial" w:ascii="Arial" w:hAnsi="Arial"/>
        </w:rPr>
        <w:t>MĚŘENÍ ODBĚRU ELEKTRICKÉ ENERGI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Měření odběru elektrické energie není součástí tohoto projektu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07" w:name="__RefHeading___Toc160785061"/>
      <w:bookmarkEnd w:id="107"/>
      <w:r>
        <w:rPr>
          <w:rFonts w:eastAsia="MS Mincho;ＭＳ 明朝" w:cs="Arial" w:ascii="Arial" w:hAnsi="Arial"/>
        </w:rPr>
        <w:t>NAPÁJENÍ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Napájecí kabel CYKY-J 3x2,5 mm</w:t>
      </w:r>
      <w:r>
        <w:rPr>
          <w:rFonts w:eastAsia="MS Mincho;ＭＳ 明朝" w:cs="Arial" w:ascii="Arial" w:hAnsi="Arial"/>
          <w:vertAlign w:val="superscript"/>
        </w:rPr>
        <w:t>2</w:t>
      </w:r>
      <w:r>
        <w:rPr>
          <w:rFonts w:eastAsia="MS Mincho;ＭＳ 明朝" w:cs="Arial" w:ascii="Arial" w:hAnsi="Arial"/>
        </w:rPr>
        <w:t xml:space="preserve"> je stávající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OUPIS PODKLADŮ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</w:t>
        <w:tab/>
        <w:t xml:space="preserve">projekt strojní části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</w:t>
        <w:tab/>
        <w:t>konzultace s investorem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bookmarkStart w:id="108" w:name="__RefHeading___Toc160785062"/>
      <w:r>
        <w:rPr>
          <w:rFonts w:eastAsia="MS Mincho;ＭＳ 明朝" w:cs="Arial" w:ascii="Arial" w:hAnsi="Arial"/>
        </w:rPr>
        <w:t>POZNÁMKY KE KONCEPCI PROJEKTU</w:t>
      </w:r>
      <w:bookmarkEnd w:id="108"/>
      <w:r>
        <w:rPr>
          <w:rFonts w:eastAsia="MS Mincho;ＭＳ 明朝" w:cs="Arial" w:ascii="Arial" w:hAnsi="Arial"/>
        </w:rPr>
        <w:t xml:space="preserve">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Technické řešení bylo několikrát konzultováno s investorem a výsledky jednání byly v projektu plně uplatněny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Jako řídicí systém je navržen řídicí systém Climatix firmy Siemens, instalovaný do rozváděče DT1 společně s částí technologického silnoproudu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Navrhované zařízení pracuje plně automaticky s občasnou kontrolou funkcí odbornou osobou. Dodavatel zařízení MaR zajistí uvedení zařízení do provozu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Rozvody kabelů z rozváděče DT1 k jednotlivým přístrojům budou vedeny ve žlabu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Projekt rozvaděče je zpracován na úrovni prováděcí projektové dokumentace. Software bude zpracován ve spolupráci projektant-dodavatel-uživatel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09" w:name="__RefHeading___Toc160785063"/>
      <w:bookmarkEnd w:id="109"/>
      <w:r>
        <w:rPr>
          <w:rFonts w:eastAsia="MS Mincho;ＭＳ 明朝" w:cs="Arial" w:ascii="Arial" w:hAnsi="Arial"/>
        </w:rPr>
        <w:t>ROZVADĚČ DT1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Rozvaděč DT1 – Jedná se o skříňový rozvaděč fy Sarel o rozměrech 600 x 800 x 250 mm. Rozvaděč bude umístěn v prostoru předávací stanice. Slouží pro okruhy technologického silnoproudu a okruhy měření a regulac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Příslušenství rozvaděče DT1 tvoří výrobky především fy OEZ Letohrad, které běžně zajišťují pomocné přístroje automatik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Na panelu rozvaděče bude ovládací panel ŘS, signalizace poruchy technologie a ovladače čerpadel a ventilů regulace tlaku..</w:t>
      </w:r>
      <w:r>
        <w:br w:type="page"/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10" w:name="__RefHeading___Toc160785064"/>
      <w:bookmarkEnd w:id="110"/>
      <w:r>
        <w:rPr>
          <w:rFonts w:eastAsia="MS Mincho;ＭＳ 明朝" w:cs="Arial" w:ascii="Arial" w:hAnsi="Arial"/>
        </w:rPr>
        <w:t>MĚŘENÍ A REGULACE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Tato kapitola uvádí přehled regulačních okruhů realizovaných pomocí řídicího systému. Na začátku každé regulační úlohy okruhu jsou použity symboly s následujícím významem: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X - Y - Z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********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*   ** charakter signalizačních hodnot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*       H = maximum veličiny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*       L = minimum veličiny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*       C = výpočtová hodnota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*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*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ab/>
        <w:t>*   ** funkce dílčího regulačního okruhu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    C = automatická regulac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    A = signalizac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     I = indikac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       Z = blokování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** měřená nebo regulovaná veličina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T = teplota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P = tlak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L = hladina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A = provoz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G = koncentrace (topného plynu)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zhledem k tomu, že většina regulačních okruhů realizovaná mikropočítačovými regulátory plní více funkcí, je zpravidla každá skupina výše uvedených symbolů vícenásobná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bookmarkStart w:id="111" w:name="__RefHeading___Toc160785065"/>
      <w:bookmarkEnd w:id="111"/>
      <w:r>
        <w:rPr>
          <w:rFonts w:eastAsia="MS Mincho;ＭＳ 明朝" w:cs="Arial" w:ascii="Arial" w:hAnsi="Arial"/>
        </w:rPr>
        <w:t>EKVITERMNÍ REGULACE TEPLOTY TOPNÉ VODY (ÚT)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T-CIZA-CH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Okruh je založen na využití snímače venkovní teploty, snímače teploty topné vody, regulačního ventilu a oběhového čerpadla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Na základě příslušné venkovní teploty a s ohledem na požadavky programu provede řídicí systém výpočet požadované teploty vody v topné větvi. Tuto vypočítanou hodnotu porovná se skutečně změřenou a podle výsledku ovládá servopohon regulačního ventilu topné větve. Řídicí systém zároveň kontroluje maximální teplotu topné vody a v případě překročení maximální povolené hodnoty provádí havarijní odstavení stanice nebo jiný definovaný postup. Zpravidla se u samostatné topné větve zavírá její servoventil a vypíná příslušné oběhové čerpadlo. Do poruchové paměti řídicího systému se automaticky tato poruchová zpráva zaznamená.</w:t>
      </w:r>
    </w:p>
    <w:p>
      <w:pPr>
        <w:pStyle w:val="Prosttext"/>
        <w:ind w:firstLine="708"/>
        <w:jc w:val="both"/>
        <w:rPr/>
      </w:pPr>
      <w:r>
        <w:rPr>
          <w:rFonts w:eastAsia="MS Mincho;ＭＳ 明朝" w:cs="Arial" w:ascii="Arial" w:hAnsi="Arial"/>
        </w:rPr>
        <w:t xml:space="preserve">Řídicí systém automaticky ovládá provoz oběhového čerpadla topné větve tak, že při překročení příslušné venkovní teploty nad stanovenou hodnotu (zpravidla 15 </w:t>
      </w:r>
      <w:r>
        <w:rPr>
          <w:rFonts w:eastAsia="MS Mincho;ＭＳ 明朝" w:cs="Arial" w:ascii="Arial" w:hAnsi="Arial"/>
          <w:vertAlign w:val="superscript"/>
        </w:rPr>
        <w:t>o</w:t>
      </w:r>
      <w:r>
        <w:rPr>
          <w:rFonts w:eastAsia="MS Mincho;ＭＳ 明朝" w:cs="Arial" w:ascii="Arial" w:hAnsi="Arial"/>
        </w:rPr>
        <w:t xml:space="preserve">C až 20 </w:t>
      </w:r>
      <w:r>
        <w:rPr>
          <w:rFonts w:eastAsia="MS Mincho;ＭＳ 明朝" w:cs="Arial" w:ascii="Arial" w:hAnsi="Arial"/>
          <w:vertAlign w:val="superscript"/>
        </w:rPr>
        <w:t>o</w:t>
      </w:r>
      <w:r>
        <w:rPr>
          <w:rFonts w:eastAsia="MS Mincho;ＭＳ 明朝" w:cs="Arial" w:ascii="Arial" w:hAnsi="Arial"/>
        </w:rPr>
        <w:t>C dle nastavení uživatele) dojde k zastavení čerpadla. Čerpadlo se znovu zapíná s příslušnou časovou a teplotní hysterezí.</w:t>
      </w:r>
    </w:p>
    <w:p>
      <w:pPr>
        <w:pStyle w:val="Prosttext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irkulační čerpadlo je vybaveno spojitým řízením pro možnost snížení výkonu čerpadla v závislosti na teplotě cirkulac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 xml:space="preserve">Při překročení výstupní teploty nad stanovenou hodnotu (zpravidla 85 </w:t>
      </w:r>
      <w:r>
        <w:rPr>
          <w:rFonts w:eastAsia="MS Mincho;ＭＳ 明朝" w:cs="Arial" w:ascii="Arial" w:hAnsi="Arial"/>
          <w:vertAlign w:val="superscript"/>
        </w:rPr>
        <w:t>o</w:t>
      </w:r>
      <w:r>
        <w:rPr>
          <w:rFonts w:eastAsia="MS Mincho;ＭＳ 明朝" w:cs="Arial" w:ascii="Arial" w:hAnsi="Arial"/>
        </w:rPr>
        <w:t>C dle nastavení uživatele) dojde k odstavení topného okruhu. Po vychladnutí ÚT dojde k opětovnému zapnutí okruhu.</w:t>
      </w:r>
    </w:p>
    <w:p>
      <w:pPr>
        <w:pStyle w:val="Prosttext"/>
        <w:ind w:firstLine="708"/>
        <w:jc w:val="both"/>
        <w:rPr/>
      </w:pPr>
      <w:r>
        <w:rPr>
          <w:rFonts w:eastAsia="MS Mincho;ＭＳ 明朝" w:cs="Arial" w:ascii="Arial" w:hAnsi="Arial"/>
        </w:rPr>
        <w:tab/>
        <w:t>Regulační okruh je doplněn o příložný termostat osazený na výstupním potrubí ÚT. V případě překročení nastavené maximální teploty dojde k odstavení topného okruhu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gulačními veličinami v tomto okruhu jsou: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venkovní teplota</w:t>
        <w:tab/>
        <w:tab/>
        <w:tab/>
        <w:tab/>
        <w:tab/>
        <w:tab/>
        <w:t>Tvx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příslušná teplota topné vody</w:t>
        <w:tab/>
        <w:tab/>
        <w:tab/>
        <w:tab/>
        <w:t>Tx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VOUOKRUHOVÁ REGULACE TEPLOTY TV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T-CAIZ-CHL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 xml:space="preserve">Regulační okruh je založen na využití deskového výměníku, snímače teploty na výstupu z výměníku, snímače teploty v akumulační nádrži a servoventilu, který ovládá průtok topného média výměníkem tak, aby na jeho výstupu byla udržována teplota nabíjecí vody na určené hodnotě (zpravidla 55 </w:t>
      </w:r>
      <w:r>
        <w:rPr>
          <w:rFonts w:eastAsia="MS Mincho;ＭＳ 明朝" w:cs="Arial" w:ascii="Arial" w:hAnsi="Arial"/>
          <w:vertAlign w:val="superscript"/>
        </w:rPr>
        <w:t>o</w:t>
      </w:r>
      <w:r>
        <w:rPr>
          <w:rFonts w:eastAsia="MS Mincho;ＭＳ 明朝" w:cs="Arial" w:ascii="Arial" w:hAnsi="Arial"/>
        </w:rPr>
        <w:t>C dle nastavení uživatele)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Touto "nabíjecí" vodou je pomocí zařazeného čerpadla "nabíjena" připojená akumulační nádrž TV. Pokud teplota nabíjecí vody klesá pod stanovenou hodnotu, servoventil před výměníkem se pootevírá, v opačném případě se přivírá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Regulační okruh je doplněn o příložný termostat osazený na výstupním potrubí TV. V případě překročení nastavené maximální teploty dojde k odstavení okruhu odpojení napájení pro regulační ventil a ovládací okruhy čerpadel TV. Do poruchové paměti řídicího systému se automaticky tato poruchová zpráva zaznamená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gulačními veličinami u tohoto okruhu jsou: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eplota nabíjecí vody za výměníkem</w:t>
        <w:tab/>
        <w:tab/>
        <w:tab/>
        <w:t>TDV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eplota vody v akumulační nádrži</w:t>
        <w:tab/>
        <w:tab/>
        <w:tab/>
        <w:t>TN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eplota TV výstup ke spotřebiteli</w:t>
        <w:tab/>
        <w:tab/>
        <w:tab/>
        <w:t>TTV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eplota cirkulace</w:t>
        <w:tab/>
        <w:tab/>
        <w:tab/>
        <w:tab/>
        <w:tab/>
        <w:tab/>
        <w:t>TCi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</w:rPr>
      </w:pPr>
      <w:bookmarkStart w:id="112" w:name="__RefHeading___Toc160785067"/>
      <w:bookmarkEnd w:id="112"/>
      <w:r>
        <w:rPr>
          <w:rFonts w:eastAsia="MS Mincho;ＭＳ 明朝" w:cs="Arial" w:ascii="Arial" w:hAnsi="Arial"/>
        </w:rPr>
        <w:t>REGULACE TLAKU V UZAVŘENÝCH SYSTÉMECH (ÚT)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P-AIZ-HL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>Na zpětném potrubí ÚT bude osazen snímač tlaku. Po podkročení nastavené hodnoty dopouštění dojde k otevření dopouštěcího ventilu. Po doplnění tlaku na požadovanou hodnotu ventil uzavře. Po podkročení nastavené hodnoty minimálního tlaku dojde k odstavení technologie okruhu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Systém zároveň kontroluje maximální čas dopouštění a po jeho překročení odstaví okruh dopouštění. Opětovné dopouštění je možné až po manuálním dopuštění na nastavený tlak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gulačními veličinami tohoto okruhu jsou: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lak vody v systému</w:t>
        <w:tab/>
        <w:tab/>
        <w:tab/>
        <w:tab/>
        <w:tab/>
        <w:t>P0-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lak pro dopouštění</w:t>
        <w:tab/>
        <w:tab/>
        <w:tab/>
        <w:tab/>
        <w:tab/>
        <w:t>Pdop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>- maximální čas dopouštění</w:t>
        <w:tab/>
        <w:tab/>
        <w:tab/>
        <w:tab/>
        <w:t>TMax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čas dopouštění</w:t>
        <w:tab/>
        <w:tab/>
        <w:tab/>
        <w:tab/>
        <w:tab/>
        <w:tab/>
        <w:t>Tdop</w:t>
      </w:r>
      <w:r>
        <w:br w:type="page"/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13" w:name="__RefHeading___Toc160785068"/>
      <w:bookmarkEnd w:id="113"/>
      <w:r>
        <w:rPr>
          <w:rFonts w:eastAsia="MS Mincho;ＭＳ 明朝" w:cs="Arial" w:ascii="Arial" w:hAnsi="Arial"/>
        </w:rPr>
        <w:t>TEPLOTA V PROSTORU STANIC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T-CIZ-H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ind w:firstLine="708"/>
        <w:jc w:val="both"/>
        <w:rPr/>
      </w:pPr>
      <w:r>
        <w:rPr>
          <w:rFonts w:eastAsia="MS Mincho;ＭＳ 明朝" w:cs="Arial" w:ascii="Arial" w:hAnsi="Arial"/>
        </w:rPr>
        <w:t xml:space="preserve">Prostorový termostat měří teplotu v prostoru stanice a je připojen na vstup řídící jednotky. Po dosažení stanovené havarijní teploty (zpravidla 40 </w:t>
      </w:r>
      <w:r>
        <w:rPr>
          <w:rFonts w:eastAsia="MS Mincho;ＭＳ 明朝" w:cs="Arial" w:ascii="Arial" w:hAnsi="Arial"/>
          <w:vertAlign w:val="superscript"/>
        </w:rPr>
        <w:t>o</w:t>
      </w:r>
      <w:r>
        <w:rPr>
          <w:rFonts w:eastAsia="MS Mincho;ＭＳ 明朝" w:cs="Arial" w:ascii="Arial" w:hAnsi="Arial"/>
        </w:rPr>
        <w:t>C dle nastavení uživatele) dojde k havarijnímu odstavení. Do poruchové paměti řídicího systému se automaticky tato poruchová zpráva zaznamená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gulačními veličinami tohoto okruhu jsou: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eplota v prostoru stanice</w:t>
        <w:tab/>
        <w:tab/>
        <w:tab/>
        <w:tab/>
        <w:t>TSM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14" w:name="__RefHeading___Toc160785069"/>
      <w:bookmarkEnd w:id="114"/>
      <w:r>
        <w:rPr>
          <w:rFonts w:eastAsia="MS Mincho;ＭＳ 明朝" w:cs="Arial" w:ascii="Arial" w:hAnsi="Arial"/>
        </w:rPr>
        <w:t>ZAPLAVENÍ STANIC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L-AZ-H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ind w:firstLine="708"/>
        <w:jc w:val="both"/>
        <w:rPr/>
      </w:pPr>
      <w:r>
        <w:rPr>
          <w:rFonts w:eastAsia="MS Mincho;ＭＳ 明朝" w:cs="Arial" w:ascii="Arial" w:hAnsi="Arial"/>
        </w:rPr>
        <w:t>Snímač zaplavení, který je umístěn zpravidla v nejnižším místě stanice, je připojen na blok binárních vstupů řídící jednotky. Při dosažení stanovené hladiny vody v prostoru snímače dojde k havarijnímu odstavení stanice. Do poruchové paměti řídicího systému se automaticky tato poruchová zpráva zaznamená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gulačními veličinami okruhu jsou: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hladina zaplavení</w:t>
        <w:tab/>
        <w:tab/>
        <w:tab/>
        <w:tab/>
        <w:tab/>
        <w:tab/>
        <w:t>LZ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15" w:name="__RefHeading___Toc160785070"/>
      <w:bookmarkEnd w:id="115"/>
      <w:r>
        <w:rPr>
          <w:rFonts w:eastAsia="MS Mincho;ＭＳ 明朝" w:cs="Arial" w:ascii="Arial" w:hAnsi="Arial"/>
        </w:rPr>
        <w:t>HAVARIJNÍ ODSTAVENÍ</w:t>
      </w:r>
    </w:p>
    <w:p>
      <w:pPr>
        <w:pStyle w:val="Prosttext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A-ZA-HL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Regulační okruh, který využívá pro svoji funkci hodnoty měřené řídicím systémem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Při využití havarijních funkcí řídicího systému je většina havarijních hodnot snímána snímači uvedenými ve výše popsaných regulačních okruzích. V této části popisu funkce havarijního regulačního okruhu je uvedena požadovaná reakce jednotlivých prvků technologie stanice či stanice na výskyt havárie včetně chování při výpadku napájecí sítě. Zpravidla dojde k automatickému vypnutí hlavních čerpadel a uzavření servoventilů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gulačními veličinami okruhu jsou: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stanovené stavy binárních veličin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maximální teplota ÚT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maximální teplota TV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>- zaplavení prostoru VS</w:t>
      </w:r>
      <w:r>
        <w:br w:type="page"/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stanovené hodnoty analogových veličin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eplota ÚT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eplota TV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eplota prostor VS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lak SV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tlak ÚT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16" w:name="__RefHeading___Toc160785071"/>
      <w:bookmarkEnd w:id="116"/>
      <w:r>
        <w:rPr>
          <w:rFonts w:eastAsia="MS Mincho;ＭＳ 明朝" w:cs="Arial" w:ascii="Arial" w:hAnsi="Arial"/>
        </w:rPr>
        <w:t>LETNÍ PROVOZ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A-CAIZ-C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ind w:firstLine="708"/>
        <w:jc w:val="both"/>
        <w:rPr/>
      </w:pPr>
      <w:r>
        <w:rPr>
          <w:rFonts w:eastAsia="MS Mincho;ＭＳ 明朝" w:cs="Arial" w:ascii="Arial" w:hAnsi="Arial"/>
        </w:rPr>
        <w:t>Po přepnutí řídicího systému na letní provoz zajistí automatika všechny havarijní funkce definované projektem, dále zajistí výrobu teplé užitkové vody a speciální režim ventilů a čerpadel topných okruhů. Tento režim spočívá v tom, že jednou za týden se na cca 3-5 minut zapnou postupně oběhová čerpadla a servoventily se ze zavřené polohy otevřou a znovu uzavřou. Tím brání systém "zarostení" čerpadel a ventilů během letní sezóny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gulační veličiny jsou: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informace o letním provozu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všechny nezbytné měřené údaje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automatický kalendář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bookmarkStart w:id="117" w:name="__RefHeading___Toc160785072"/>
      <w:bookmarkEnd w:id="117"/>
      <w:r>
        <w:rPr>
          <w:rFonts w:eastAsia="MS Mincho;ＭＳ 明朝" w:cs="Arial" w:ascii="Arial" w:hAnsi="Arial"/>
        </w:rPr>
        <w:t>DÁLKOVÁ KOMUNIKAC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TPLA-CAIZ-HLC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Technologie stanice bude vybavena dálkovou komunikací pro přenos dat na centrální dispečink.</w:t>
      </w:r>
    </w:p>
    <w:p>
      <w:pPr>
        <w:pStyle w:val="Prosttext"/>
        <w:ind w:firstLine="709"/>
        <w:jc w:val="both"/>
        <w:rPr/>
      </w:pPr>
      <w:r>
        <w:rPr>
          <w:rFonts w:eastAsia="MS Mincho;ＭＳ 明朝" w:cs="Arial" w:ascii="Arial" w:hAnsi="Arial"/>
        </w:rPr>
        <w:t>Pro potřeby dálkové komunikace bude do rozvaděče DT1 osazen datový koncentrátor AlfaBox.</w:t>
      </w:r>
    </w:p>
    <w:p>
      <w:pPr>
        <w:pStyle w:val="Prosttext"/>
        <w:ind w:firstLine="709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řenos dat z měřičů tepla bude napojen do M-Bus portu.</w:t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>ZASÍLÁNÍ SMS ZPRÁV</w:t>
      </w:r>
    </w:p>
    <w:p>
      <w:pPr>
        <w:pStyle w:val="Normal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</w:r>
    </w:p>
    <w:p>
      <w:pPr>
        <w:pStyle w:val="Normal"/>
        <w:jc w:val="both"/>
        <w:rPr>
          <w:rFonts w:ascii="Arial" w:hAnsi="Arial" w:cs="Arial"/>
          <w:spacing w:val="24"/>
        </w:rPr>
      </w:pPr>
      <w:r>
        <w:rPr>
          <w:rFonts w:eastAsia="Arial" w:cs="Arial" w:ascii="Arial" w:hAnsi="Arial"/>
          <w:spacing w:val="24"/>
        </w:rPr>
        <w:t xml:space="preserve">  </w:t>
      </w:r>
      <w:r>
        <w:rPr>
          <w:rFonts w:eastAsia="MS Mincho;ＭＳ 明朝" w:cs="Arial" w:ascii="Arial" w:hAnsi="Arial"/>
          <w:spacing w:val="24"/>
        </w:rPr>
        <w:t>TPLG-AIZ-HLC</w:t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pacing w:val="24"/>
        </w:rPr>
        <w:tab/>
        <w:t>Při poruše, nebo havárii technologie je prostřednictvím osazeného GSM komunikátoru zaslána poruchová zpráva na předem zvolená telefonní čísla.(při výrobě rozvaděče bude připravena prostorová rezerva pro jeho instalaci )</w:t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</w:r>
    </w:p>
    <w:p>
      <w:pPr>
        <w:pStyle w:val="Normal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>Veličinami okruhu jsou:</w:t>
      </w:r>
    </w:p>
    <w:p>
      <w:pPr>
        <w:pStyle w:val="Normal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</w:r>
    </w:p>
    <w:p>
      <w:pPr>
        <w:pStyle w:val="Normal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>- stanovené poruchové stavy sumarizované do SMS zprávy: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pacing w:val="24"/>
        </w:rPr>
        <w:t>Výměníková stanice  G328 v poruše</w:t>
      </w:r>
      <w:r>
        <w:br w:type="page"/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>Zejména se jedná o informace</w:t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>minimální havarijní tlak v systému</w:t>
        <w:tab/>
        <w:tab/>
        <w:t>&lt; 100 kPa</w:t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>maximální tlak v topném systému</w:t>
        <w:tab/>
        <w:tab/>
        <w:t>&gt; 300 kPa</w:t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 xml:space="preserve">zaplavení prostoru vodou </w:t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>maximální teplota v prostoru</w:t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>maximální teplota topné vody</w:t>
      </w:r>
    </w:p>
    <w:p>
      <w:pPr>
        <w:pStyle w:val="Normal"/>
        <w:jc w:val="both"/>
        <w:rPr>
          <w:rFonts w:ascii="Arial" w:hAnsi="Arial" w:eastAsia="MS Mincho;ＭＳ 明朝" w:cs="Arial"/>
          <w:spacing w:val="24"/>
        </w:rPr>
      </w:pPr>
      <w:r>
        <w:rPr>
          <w:rFonts w:eastAsia="MS Mincho;ＭＳ 明朝" w:cs="Arial" w:ascii="Arial" w:hAnsi="Arial"/>
          <w:spacing w:val="24"/>
        </w:rPr>
        <w:t>maximální teplota teplé vod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1" w:right="11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44"/>
    </w:tblGrid>
    <w:tr>
      <w:trPr>
        <w:cantSplit w:val="true"/>
      </w:trPr>
      <w:tc>
        <w:tcPr>
          <w:tcW w:w="9744" w:type="dxa"/>
          <w:tcBorders>
            <w:bottom w:val="single" w:sz="4" w:space="0" w:color="000000"/>
          </w:tcBorders>
        </w:tcPr>
        <w:p>
          <w:pPr>
            <w:pStyle w:val="Footer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>
              <w:sz w:val="16"/>
            </w:rPr>
          </w:pPr>
          <w:r>
            <w:rPr>
              <w:sz w:val="16"/>
            </w:rPr>
            <w:t>Tato dokumentace je duševním vlastnictvím zhotovitele. Nesmí být bez předchozího písemného souhlasu kopírována, rozmnožována a zpřístupněna jiným fyzickým nebo právnickým subjektům.</w:t>
          </w:r>
        </w:p>
      </w:tc>
    </w:tr>
    <w:tr>
      <w:trPr>
        <w:cantSplit w:val="true"/>
      </w:trPr>
      <w:tc>
        <w:tcPr>
          <w:tcW w:w="97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71"/>
      <w:gridCol w:w="4871"/>
    </w:tblGrid>
    <w:tr>
      <w:trPr/>
      <w:tc>
        <w:tcPr>
          <w:tcW w:w="4871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871" w:type="dxa"/>
          <w:tcBorders/>
        </w:tcPr>
        <w:p>
          <w:pPr>
            <w:pStyle w:val="Header"/>
            <w:snapToGrid w:val="false"/>
            <w:jc w:val="right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REF "Astra_Zakazka_AC" </w:instrText>
          </w:r>
          <w:r>
            <w:rPr>
              <w:bCs/>
            </w:rPr>
            <w:fldChar w:fldCharType="separate"/>
          </w:r>
          <w:r>
            <w:rPr>
              <w:bCs/>
            </w:rPr>
            <w:t>2025408</w:t>
          </w:r>
          <w:r>
            <w:rPr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cs="Courier New"/>
      <w:spacing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pacing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10:00Z</dcterms:created>
  <dc:creator>ing. Pavel Staněk</dc:creator>
  <dc:description/>
  <cp:keywords/>
  <dc:language>en-US</dc:language>
  <cp:lastModifiedBy>Tomáš Boukal</cp:lastModifiedBy>
  <cp:lastPrinted>2010-12-19T15:58:00Z</cp:lastPrinted>
  <dcterms:modified xsi:type="dcterms:W3CDTF">2025-02-17T13:09:00Z</dcterms:modified>
  <cp:revision>92</cp:revision>
  <dc:subject/>
  <dc:title>ASTRA spol</dc:title>
</cp:coreProperties>
</file>