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437515</wp:posOffset>
                      </wp:positionV>
                      <wp:extent cx="0" cy="9989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8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34.45pt" to="374.5pt,75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332740</wp:posOffset>
                      </wp:positionV>
                      <wp:extent cx="1714500" cy="9989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98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ATELIER 11 HRADEC KRÁLOV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jižní 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500 03  hradec králov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5825" cy="933450"/>
                                        <wp:effectExtent l="0" t="0" r="0" b="0"/>
                                        <wp:docPr id="3" name="LOGO 1200dpi - barva bez okraj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OGO 1200dpi - barva bez okraj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IČ: 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DIČ: CZ-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aps/>
                                      <w:sz w:val="14"/>
                                      <w:szCs w:val="14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Ing. arch. Zdeněk Šťastn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Ing. arch. Zdeněk Šťastn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86.6pt;mso-wrap-distance-left:9.05pt;mso-wrap-distance-right:9.05pt;mso-wrap-distance-top:0pt;mso-wrap-distance-bottom:0pt;margin-top:-26.2pt;mso-position-vertical-relative:text;margin-left:37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ATELIER 11 HRADEC KRÁLOVÉ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jižní 870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500 03  hradec králové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933450"/>
                                  <wp:effectExtent l="0" t="0" r="0" b="0"/>
                                  <wp:docPr id="4" name="LOGO 1200dpi - barva bez okraj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1200dpi - barva bez okraj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IČ: 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DIČ: CZ-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aps/>
                                <w:sz w:val="14"/>
                                <w:szCs w:val="14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Ing. arch. Zdeněk Šťastný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Ing. arch. Zdeněk Šťastný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570095" cy="41789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095" cy="417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dostavba SPORTOVNĚ – REKREAČNÍho AREÁLu PETYN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RAHA 6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0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0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F243E"/>
                                      <w:spacing w:val="4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0F243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OPAD 20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85pt;height:329.0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32"/>
                                <w:szCs w:val="32"/>
                              </w:rPr>
                              <w:t>dostavba SPORTOVNĚ – REKREAČNÍho AREÁLu PETYN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AHA 6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0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0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F243E"/>
                                <w:spacing w:val="4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b/>
                                <w:b/>
                                <w:color w:val="0F243E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F243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OPAD 2013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4295775" cy="2449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B. SOUHRNNÁ TECHNICKÁ ZPRÁV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ÝKONOVÁ FÁZE „5“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OKUMENTACE PRO PROVEDENÍ STAVBY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/>
          <w:bCs/>
        </w:rPr>
        <w:t>LEDEN 2025</w:t>
      </w:r>
      <w:r>
        <w:rPr>
          <w:rFonts w:cs="Arial"/>
          <w:b/>
          <w:sz w:val="36"/>
          <w:szCs w:val="36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8:00Z</dcterms:created>
  <dc:creator>provoz</dc:creator>
  <dc:description/>
  <cp:keywords/>
  <dc:language>en-US</dc:language>
  <cp:lastModifiedBy>Zdenek Stastny</cp:lastModifiedBy>
  <cp:lastPrinted>2018-07-27T14:51:00Z</cp:lastPrinted>
  <dcterms:modified xsi:type="dcterms:W3CDTF">2025-03-24T09:35:00Z</dcterms:modified>
  <cp:revision>12</cp:revision>
  <dc:subject/>
  <dc:title/>
</cp:coreProperties>
</file>